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 xml:space="preserve">Ярославской областной Думы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/>
        <w:t xml:space="preserve">                                                                                                      </w:t>
      </w:r>
      <w:r>
        <w:rPr/>
        <w:t>от 26.04.2011 № 51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боте комитета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за прошедший период </w:t>
      </w:r>
    </w:p>
    <w:p>
      <w:pPr>
        <w:pStyle w:val="TextBody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(апрель 2010 года – март 2011 года)</w:t>
      </w:r>
    </w:p>
    <w:p>
      <w:pPr>
        <w:pStyle w:val="Normal"/>
        <w:ind w:firstLine="54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Комитет Ярославской областной Думы по социальной политике образован Постановлением Ярославской областной Думы от 29 апреля 2008 года № 113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став комитета входят 15 депутатов, из них 10 работают на профессиональной постоянной основе. Председатель комитета </w:t>
      </w:r>
      <w:r>
        <w:rPr>
          <w:sz w:val="28"/>
          <w:szCs w:val="28"/>
        </w:rPr>
        <w:t>–</w:t>
      </w:r>
      <w:r>
        <w:rPr>
          <w:sz w:val="28"/>
        </w:rPr>
        <w:t xml:space="preserve"> депутат Антропов Андрей Константинович, заместители председателя </w:t>
      </w:r>
      <w:r>
        <w:rPr>
          <w:sz w:val="28"/>
          <w:szCs w:val="28"/>
        </w:rPr>
        <w:t>–</w:t>
      </w:r>
      <w:r>
        <w:rPr>
          <w:sz w:val="28"/>
        </w:rPr>
        <w:t xml:space="preserve"> депутаты Молодкин Владимир Михайлович, Ушакова Лариса Юрьевна.</w:t>
      </w:r>
    </w:p>
    <w:p>
      <w:pPr>
        <w:pStyle w:val="Normal"/>
        <w:ind w:firstLine="709"/>
        <w:jc w:val="both"/>
        <w:rPr/>
      </w:pPr>
      <w:r>
        <w:rPr>
          <w:sz w:val="28"/>
        </w:rPr>
        <w:t>Свою деятельность комитет осуществлял в соответствии с регламентом Ярославской областной Думы, вопросами ведения комитета, программами законопроектных работ Ярославской области на текущий год, планами работы комитета, а также поручениями Ярославской областной Думы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новными формами работы являются регулярное проведение заседаний комитета, заседаний рабочих групп с привлечением заинтересованных лиц и ответственных работников Правительства Ярославской области, руководителей и сотрудников федеральных органов власти, расположенных на территории Ярославской области, посещение и рабочие встречи в организациях и учреждениях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 прошедший период комитет Ярославской областной Думы по социальной политике провел 14 заседаний (из них 3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внеочередные, 2 </w:t>
      </w:r>
      <w:r>
        <w:rPr>
          <w:sz w:val="28"/>
          <w:szCs w:val="28"/>
        </w:rPr>
        <w:t xml:space="preserve">– </w:t>
      </w:r>
      <w:r>
        <w:rPr>
          <w:sz w:val="28"/>
        </w:rPr>
        <w:t>выезд-ные), рассмотрел 87 вопросов с принятием соответствующих решений и внесением проектов постановлений Ярославской областной Думы.</w:t>
      </w:r>
    </w:p>
    <w:p>
      <w:pPr>
        <w:pStyle w:val="Normal"/>
        <w:ind w:firstLine="709"/>
        <w:jc w:val="both"/>
        <w:rPr/>
      </w:pPr>
      <w:r>
        <w:rPr>
          <w:sz w:val="28"/>
        </w:rPr>
        <w:t>Комитет продолжал уделять большое внимание повышению качественного уровня принимаемых нормативных документов. С этой целью все проекты законов Ярославской области, рассматриваемые на заседаниях комитета, проходили экспертизу в правовом управлении аппарата Ярославской областной Думы. Кроме того, они направлялись на заключение в прокуратуру Ярославской области, Управление Министерства юстиции Российской Федерации по Ярославской области и Контрольно-счетную палату Ярославской области. Законопроекты, внесенные депутатами Ярославской областной Думы, направлялись также на заключение Губернатору Ярославской области. Все поступившие предложения и замечания рассматривались на заседании комитета и почти все учитывались при окончательной доработке законопро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нятия обоснованных решений по рассматриваемым законопроектам комитет создавал рабочие группы. Активная работа по подготовке и последующей доработке редакции нормативных правовых актов Ярославской области проводилась в рамках рабочих групп, образованных комитетом Ярославской областной Думы по социальной политике для рассмотрения следующих проектов законов Ярославской област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Об установлении величины прожиточного минимума пенсионера в Ярославской области на 2011 год»;</w:t>
      </w:r>
    </w:p>
    <w:p>
      <w:pPr>
        <w:pStyle w:val="Style14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«О внесении изменений в Закон Ярославской области </w:t>
      </w:r>
      <w:r>
        <w:rPr>
          <w:sz w:val="28"/>
        </w:rPr>
        <w:t>«Социальный кодекс Ярославской области»;</w:t>
      </w:r>
      <w:r>
        <w:rPr>
          <w:sz w:val="28"/>
          <w:szCs w:val="28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«О внесении изменений в статьи 12 и 15 Закона Ярославской области «Об объектах культурного наследия (памятниках истории и культуры) народов Российской Федерации на территории Ярославской области»;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Об Уполномоченном по правам ребенка в Ярославской области»; </w:t>
      </w:r>
    </w:p>
    <w:p>
      <w:pPr>
        <w:pStyle w:val="List"/>
        <w:ind w:left="0"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- «О нормативах бюджетного финансирования образовательных учреждений»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«О внесении изменений в Закон Ярославской области «О нормативах бюджетного финансирования образовательных учрежд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было проведено 9 заседаний рабочих групп по рассмотрению поправок к законопроектам. </w:t>
      </w:r>
    </w:p>
    <w:p>
      <w:pPr>
        <w:pStyle w:val="List"/>
        <w:ind w:left="0" w:firstLine="709"/>
        <w:jc w:val="both"/>
        <w:rPr/>
      </w:pPr>
      <w:r>
        <w:rPr>
          <w:spacing w:val="-2"/>
          <w:sz w:val="28"/>
          <w:szCs w:val="28"/>
        </w:rPr>
        <w:t>Депутаты А.К. Антропов, Н.Г. Балакирева, В.В. Денисов, В.И. Кандыбо,  В.М. Молодкин, Л.Ю. Ушакова подготовили и внесли поправки к проектам законов Ярославской области «Об областном бюджете на 2011 год и на плановый период 2012 и 2013 годов», «О внесении изменений в Закон Ярославской области «Социальный кодекс Ярославской области», «Об установлении величины прожиточного минимума пенсионера в Ярославской области на 2011 год», «Об Уполномоченном по правам ребенка в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депутаты рассмотрели проекты законов Ярославской области:</w:t>
      </w:r>
    </w:p>
    <w:p>
      <w:pPr>
        <w:pStyle w:val="List"/>
        <w:ind w:left="0" w:firstLine="709"/>
        <w:jc w:val="both"/>
        <w:rPr/>
      </w:pPr>
      <w:r>
        <w:rPr>
          <w:color w:val="000000"/>
          <w:sz w:val="28"/>
          <w:szCs w:val="28"/>
        </w:rPr>
        <w:t>- «О внесении изменений в отдельные законодательные акты Ярославской области в части регулирования пенсионного обеспечения»;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О проекте Устава Ярославской области»; </w:t>
      </w:r>
    </w:p>
    <w:p>
      <w:pPr>
        <w:pStyle w:val="List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«Об областном бюджете на 2011 год и на плановый период 2012 и 2013 годов»;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- «О бюджете Территориального фона обязательного медицинского страхования Ярославской области на 2011 год на плановый период 2012 и 2013 г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 исполнении областного бюджета за 2009 год»;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- «Об исполнении бюджета Территориального фонда обязательного медицинского страхования Ярославской области за 2009 год»;</w:t>
      </w:r>
    </w:p>
    <w:p>
      <w:pPr>
        <w:pStyle w:val="TextBodyIndent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«О компенсации расходов на оплату жилого помещения и коммунальных услуг»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«О внесении изменений в отдельные законодательные акты Ярославской области и признании утратившими силу отдельных законодательных актов Ярославской области»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епутаты Ярославской областной Думы М.К. Парамонов, А.В. Воробьев подготовили и внесли законопроект «О внесении изменений в Закон Ярославской области «О временных мерах социальной поддержки отдельных категорий граждан». Комитет рекомендовал депутатам доработать его с учетом замечаний Правительства Ярослав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омитет по социальной политике подготовил </w:t>
      </w:r>
      <w:r>
        <w:rPr>
          <w:sz w:val="28"/>
          <w:szCs w:val="28"/>
        </w:rPr>
        <w:t>обращение в Совет Федерации Федерального Собрания Российской Федерации о консолидированной федеральной законодательной инициативе.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 xml:space="preserve">Оформлено и направлено в протокольный сектор отдела по организации текущих мероприятий организационного управления аппарата Ярославской областной Думы 11 проектов законов Ярославской области и 27 проектов постановлений Ярославской областной Думы, принятых на его заседаниях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ольшое внимание комитет уделял рассмотрению областного бюджета, его формированию и исполнению. Основной задачей членов комитета при принятии областного бюджета на 2011</w:t>
      </w:r>
      <w:r>
        <w:rPr>
          <w:b/>
          <w:sz w:val="28"/>
        </w:rPr>
        <w:t xml:space="preserve"> </w:t>
      </w:r>
      <w:r>
        <w:rPr>
          <w:sz w:val="28"/>
        </w:rPr>
        <w:t>год являлось недопущение снижения реальных доходов работников бюджетной сферы и обеспечение своевременной выплаты им заработной платы. Депутаты комитета внесли поправку об увеличении заработной платы работникам бюджетной сферы (кроме педагогических работников образовательных учреждений) на 10 процентов с 1 апреля 2011 года, но она не была поддержана Правительством Ярославской области, и заработная плата была увеличена только на 6,5 процента с начала 2011 года.</w:t>
      </w:r>
    </w:p>
    <w:p>
      <w:pPr>
        <w:pStyle w:val="Heading2"/>
        <w:ind w:firstLine="709"/>
        <w:jc w:val="both"/>
        <w:rPr/>
      </w:pPr>
      <w:r>
        <w:rPr/>
        <w:t xml:space="preserve">Комитет по социальной политике также рассмотрел </w:t>
      </w:r>
      <w:r>
        <w:rPr>
          <w:szCs w:val="28"/>
        </w:rPr>
        <w:t>отчеты Контрольно-счетной палаты Ярославской области</w:t>
      </w:r>
      <w:r>
        <w:rPr/>
        <w:t xml:space="preserve">: </w:t>
      </w:r>
    </w:p>
    <w:p>
      <w:pPr>
        <w:pStyle w:val="31"/>
        <w:ind w:firstLine="709"/>
        <w:rPr/>
      </w:pPr>
      <w:r>
        <w:rPr>
          <w:szCs w:val="28"/>
        </w:rPr>
        <w:t>- о реализации приоритетных национальных проектов на территории Ярославской области</w:t>
      </w:r>
      <w:r>
        <w:rPr>
          <w:b/>
          <w:szCs w:val="28"/>
        </w:rPr>
        <w:t xml:space="preserve"> </w:t>
      </w:r>
      <w:r>
        <w:rPr>
          <w:szCs w:val="28"/>
        </w:rPr>
        <w:t>за 2009 год и 1 квартал 2010 года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-  о целевом и эффективном использовании</w:t>
      </w:r>
      <w:r>
        <w:rPr>
          <w:szCs w:val="28"/>
        </w:rPr>
        <w:t xml:space="preserve"> </w:t>
      </w:r>
      <w:r>
        <w:rPr>
          <w:sz w:val="28"/>
          <w:szCs w:val="28"/>
        </w:rPr>
        <w:t>имущества физкультурно-оздоровительных комплексов, возведенных в ходе исполнения областной целевой программы «Развитие физической культуры и спорта в Ярославской области» на 2008 - 2009 годы, и эффективности реализации указанной областной программы;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- о целевом и эффективном использовании средств областного бюджета Переславль-Залесским государственным историко-архитектурным и художественным музеем-заповедником;</w:t>
      </w:r>
    </w:p>
    <w:p>
      <w:pPr>
        <w:pStyle w:val="31"/>
        <w:ind w:firstLine="709"/>
        <w:rPr>
          <w:i/>
          <w:i/>
        </w:rPr>
      </w:pPr>
      <w:r>
        <w:rPr>
          <w:szCs w:val="28"/>
        </w:rPr>
        <w:t>- о целевом и эффективном использовании средств областного бюджета ГУ ЯО «Содействие» в 2009 году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Комитет рассматривал вопросы изменения в состав Правления Территориального фонда обязательного медицинского страхования Ярославской области, в состав областной комиссии по восстановлению прав реабилитированных жертв политических репрессий при Правительстве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На постоянном контроле у депутатов комитета были вопрос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одготовке празднования в Ярославской области 65-й годовщины Победы в Великой Отечественной войне 1941 - 1945 годов и обеспечении ветеранов жильем,</w:t>
      </w:r>
      <w:r>
        <w:rPr>
          <w:sz w:val="28"/>
        </w:rPr>
        <w:t xml:space="preserve"> о повышении жизненного уровня и оплаты труда работников бюджетной сферы, о лекарственном обеспечении отдельных категорий граждан, о состоянии обеспечения местами в дошкольных учреждениях и многие другие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ажным аспектом деятельности комитета является контроль за исполнением законодательства на территории Ярославской области. Так, по инициативе депутатов </w:t>
      </w:r>
      <w:r>
        <w:rPr>
          <w:sz w:val="28"/>
          <w:szCs w:val="28"/>
        </w:rPr>
        <w:t xml:space="preserve">Ярославской </w:t>
      </w:r>
      <w:r>
        <w:rPr>
          <w:sz w:val="28"/>
        </w:rPr>
        <w:t xml:space="preserve">областной Думы – членов комитета были заслушаны информации Правительства Ярославской области и приняты соответствующие решения по следующим вопросам: </w:t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sz w:val="28"/>
        </w:rPr>
      </w:pPr>
      <w:r>
        <w:rPr>
          <w:sz w:val="28"/>
        </w:rPr>
        <w:t>- о ходе реализации положений статьи 72 Закона Ярославской области «Социальный кодекс Ярославской области» по выплате компенсаций расходов на оплату жилого помещения и 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ходе реализации на территории Ярославской области государственной программы дополнительного лекарственного обеспечения в 2009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ходе выполнения Закона Российской Федерации «О занятости населения в Российской Федерации» на территории Ярослав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исполнении областной целевой программы «Развитие системы стационарных учреждений социального обслуживания Ярославской области» на 2008 - 2009 годы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об исполнении областной целевой программы «Развитие физической культуры и спорта в Ярославской области» на 2008 - 2009 годы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беспечении инвалидов (ветеранов) техническими средствами реабилитации в 2010 год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- о создании условий для развития детского и юношеского спорта в образовательных учреждениях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рганизации летнего отдыха детей и подростков в Ярославской области в 2010 году</w:t>
      </w:r>
      <w:r>
        <w:rPr/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итоги летней оздоровительной кампании 2010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мерах, принимаемых органами государственной власти Ярославской области по трудоустройству выпускников учреждений среднего и высшего профессионального образования</w:t>
      </w:r>
      <w:r>
        <w:rPr>
          <w:sz w:val="28"/>
        </w:rPr>
        <w:t xml:space="preserve">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состоянии и перспективах развития системы дополнительного образования детей в Ярослав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 ходе реализации Закона Ярославской области от 08.10.2009 № 50-з «О гарантиях прав ребенка в Ярославской области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состоянии учреждений культуры Ярославской области в разрезе муниципальных районов и городских округов и среднем размере заработной платы в отрасли «Культура»;</w:t>
      </w:r>
    </w:p>
    <w:p>
      <w:pPr>
        <w:pStyle w:val="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ормативах медицинского обслуживания населения Ярославской области;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- об исторических поселениях Ярославской области;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- об областной целевой</w:t>
        <w:tab/>
        <w:t xml:space="preserve"> программе «Обеспечение доступности дошкольного образования в Ярославской области» на 2011 - 2014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нимаемых мерах по обеспечению местами детей в дошкольных образовательных учреждениях Ярославской области;</w:t>
      </w:r>
    </w:p>
    <w:p>
      <w:pPr>
        <w:pStyle w:val="31"/>
        <w:ind w:firstLine="709"/>
        <w:rPr>
          <w:b/>
          <w:b/>
          <w:szCs w:val="28"/>
        </w:rPr>
      </w:pPr>
      <w:r>
        <w:rPr>
          <w:szCs w:val="28"/>
        </w:rPr>
        <w:t>- о подготовке образовательных учреждений к началу учебного года;</w:t>
      </w:r>
      <w:r>
        <w:rPr>
          <w:b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реализации областной целевой программы «Государственная поддержка молодых семей Ярославской области в приобретении (строительстве) жилья»</w:t>
      </w:r>
      <w:r>
        <w:rPr/>
        <w:t>;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- об обеспечении качества и безопасности пищевых продуктов в Ярославской области;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</w:p>
    <w:p>
      <w:pPr>
        <w:pStyle w:val="List"/>
        <w:ind w:left="0"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о материально-технической оснащенности учреждений здравоохранения Ярославской области и о ходе реализации областной целевой программы «Развитие материально-технической базы учреждений здравоохранения Ярославской обла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обеспечении беспрепятственного доступа инвалидов к объектам социальной и инженерной инфраструктур в Ярославской области;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- о ходе исполнения Закона Ярославской области «Об областном бюджете на 2011 год и на плановый период 2012 и 2013 годов» в части повышения заработной платы работникам бюджетных учреждений с 1 января 2011 г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Депутаты А.К. Антропов, Н.Г. Балакирева, А.В. Воробьев, В.М. Молод-    кин, Л.Ю. Ушакова вносили проекты решений комитета и постановлений Ярославской областной Думы по вопросам, рассматриваемым на заседаниях комитета Ярославской областной Думы по социальн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 комитет Ярославской областной Думы по социальной политике из Государственной Думы Федерального Собрания Российской Федерации поступило 163 проекта федеральных законов. Все они были рассмотрены депутатами совместно с представителями исполнительной власти Ярославской области. По некоторым из них были направлены предложения и замечания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Ярославской областной Думы по социальной политике рассмотрел 20 документов, поступивших из субъектов Российской Федерации. Всего в комитет за истекший период поступило 602 документа, которые были рассмотрены как на заседаниях комитета, так и отдельно депутатами. Кроме того, депутаты внимательно рассмотрели 38 обращений, поступивших от граждан и организаций Ярославской области. Большинство обращений касалось вопросов повышения заработной платы бюджетников, льготного проезда в общественном транспорте, оплаты тарифов ЖКХ, сохранения памятников культуры на территории Ярославской област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путаты Н.Г. Балакирева, В.В. Денисов, В.М. Молодкин, Л.Ю. Ушакова принимали участие в парламентских слушаниях и иных форумах по многим актуальным вопросам, которые проводили Государственная Дума Федерального Собрания Российской Федерации и Совет Федерации Федерального Собрания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ыли подготовлены видео трансляции парламентских слушаний и «круглых столов», проводимых комитетами</w:t>
      </w:r>
      <w:r>
        <w:rPr>
          <w:sz w:val="28"/>
        </w:rPr>
        <w:t xml:space="preserve"> Государственной Думы Федерального Собрания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Нормативное правовое обеспечение модернизации систем педагогического образов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О проекте нового базового федерального закона об образовании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Дистанционные технологии в общем образовании: законодательный аспек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О развитии регионального образовательного законодательства как составной части законодательства Российской Федерации в области образования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О введении профильного обучения на ступени среднего (полного) общего образования: законодательный аспек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Развитие нормативно правового обеспечения дошкольного обучения и воспитан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седаниях приняли участие как депутаты Ярославской областной Думы, так и представители органов исполнительной власти Ярославской области и органов местного самоуправления муниципальных образований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путаты Ярославской областной Думы</w:t>
      </w:r>
      <w:r>
        <w:rPr>
          <w:sz w:val="28"/>
        </w:rPr>
        <w:t xml:space="preserve"> </w:t>
      </w:r>
      <w:r>
        <w:rPr>
          <w:sz w:val="28"/>
          <w:szCs w:val="28"/>
        </w:rPr>
        <w:t>активно работали с молодежью, были подготовлены и проведены встречи со старшеклассниками Рыбинского, Угличского, Тутаевского муниципальных районов и города Ярославл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воей работе комитет Ярославской областной Думы по социальной политике продолжал тесно взаимодействовать с отделами, управлениями Правительства Ярославской области и департаментами Ярославской области, Территориальным фондом обязательного медицинского страхования Ярославской области, Министерством здравоохранения и социального развития Российской Федерации и соответствующими комитетами Государственной Думы Федерального Собрания Российской Федерац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 истекший период депутаты </w:t>
      </w:r>
      <w:r>
        <w:rPr>
          <w:sz w:val="28"/>
          <w:szCs w:val="28"/>
        </w:rPr>
        <w:t>–</w:t>
      </w:r>
      <w:r>
        <w:rPr>
          <w:sz w:val="28"/>
        </w:rPr>
        <w:t xml:space="preserve"> члены комитета активно участвовали в его работе. Депутаты внимательно изучали все материалы комитета и принимали обдуманные реш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целом комитет Ярославской областной Думы по социальной политике провел интенсивную законотворческую работу, осуществлял контроль за исполнением законодательства Российской Федерации и Ярославской области по защите прав и интересов населения Ярославской области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11:00Z</dcterms:created>
  <dc:creator>UNKNOWN</dc:creator>
  <dc:description/>
  <cp:keywords/>
  <dc:language>en-US</dc:language>
  <cp:lastModifiedBy> </cp:lastModifiedBy>
  <cp:lastPrinted>2011-04-27T17:16:00Z</cp:lastPrinted>
  <dcterms:modified xsi:type="dcterms:W3CDTF">2011-04-29T06:11:00Z</dcterms:modified>
  <cp:revision>16</cp:revision>
  <dc:subject/>
  <dc:title>1</dc:title>
</cp:coreProperties>
</file>