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hanging="0"/>
        <w:rPr/>
      </w:pPr>
      <w:r>
        <w:rPr/>
        <w:t>О Губернаторе Яросла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 xml:space="preserve">Принят Ярославской областной Думой </w:t>
      </w:r>
    </w:p>
    <w:p>
      <w:pPr>
        <w:pStyle w:val="Style21"/>
        <w:rPr/>
      </w:pPr>
      <w:r>
        <w:rPr/>
        <w:t>26 апрел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/>
        <w:t xml:space="preserve">Глава 1. </w:t>
      </w:r>
      <w:r>
        <w:rPr>
          <w:b/>
        </w:rPr>
        <w:t>Общие положения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Cs w:val="28"/>
        </w:rPr>
      </w:pPr>
      <w:r>
        <w:rPr>
          <w:szCs w:val="28"/>
        </w:rPr>
        <w:t xml:space="preserve">Статья 1. </w:t>
      </w:r>
      <w:r>
        <w:rPr>
          <w:b/>
          <w:szCs w:val="28"/>
        </w:rPr>
        <w:t xml:space="preserve">Предмет настоящего Закона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 соответствии с Федеральным законом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другими федеральными законами и иными нормативными правовыми актами Российской Федерации, Уставом Ярославской области устанавливает правовые основы деятельности и гарантии Губернатора Ярославской области (далее – Губернатор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  <w:t>Статья 2.</w:t>
      </w:r>
      <w:r>
        <w:rPr>
          <w:b/>
        </w:rPr>
        <w:t xml:space="preserve"> Статус Губернатор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1. В соответствии с Уставом Ярославской области Губернатор является высшим должностным лицом Ярославской области и</w:t>
      </w:r>
      <w:r>
        <w:rPr/>
        <w:t xml:space="preserve"> руководителем </w:t>
      </w:r>
      <w:r>
        <w:rPr>
          <w:szCs w:val="28"/>
        </w:rPr>
        <w:t xml:space="preserve">высшего исполнительного органа государственной власти </w:t>
      </w:r>
      <w:r>
        <w:rPr/>
        <w:t>Ярославской области – Правительства Ярославской обл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В соответствии с федеральным законодательством должность Губернатора относится к государственным должностя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>Принципы деятельности Губернатор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 xml:space="preserve">1. </w:t>
      </w:r>
      <w:r>
        <w:rPr>
          <w:bCs/>
          <w:szCs w:val="28"/>
        </w:rPr>
        <w:t xml:space="preserve">Деятельность Губернатора осуществляется в соответствии с </w:t>
      </w:r>
      <w:r>
        <w:rPr>
          <w:szCs w:val="28"/>
        </w:rPr>
        <w:t>установленными федеральным законом</w:t>
      </w:r>
      <w:r>
        <w:rPr>
          <w:b/>
          <w:bCs/>
          <w:szCs w:val="28"/>
        </w:rPr>
        <w:t xml:space="preserve"> </w:t>
      </w:r>
      <w:r>
        <w:rPr>
          <w:szCs w:val="28"/>
        </w:rPr>
        <w:t>принципами деятельности органов государственной власти субъектов Российской Федераци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Губернатор обязан соблюдать Конституцию Российской Федерации, федеральные законы, Устав Ярославской области и законы Ярославской области, а также исполнять указы Президента Российской Федерации и постановления Правительства Российской Федераци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Глава 2. </w:t>
      </w:r>
      <w:r>
        <w:rPr>
          <w:b/>
          <w:szCs w:val="28"/>
        </w:rPr>
        <w:t>Полномочия Губернатора и основные формы его деятельности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/>
        <w:t xml:space="preserve">Статья 4. </w:t>
      </w:r>
      <w:r>
        <w:rPr>
          <w:b/>
        </w:rPr>
        <w:t>Нормативно-правовое регулирование полномочий Губернатора и их осуществления</w:t>
      </w:r>
    </w:p>
    <w:p>
      <w:pPr>
        <w:pStyle w:val="Normal"/>
        <w:ind w:firstLine="709"/>
        <w:rPr/>
      </w:pPr>
      <w:r>
        <w:rPr/>
        <w:t xml:space="preserve">1. Полномочия </w:t>
      </w:r>
      <w:r>
        <w:rPr>
          <w:szCs w:val="28"/>
        </w:rPr>
        <w:t>Губернатора, порядок их осуществления и прекращения, порядок наделения гражданина Российской Федерации полномочиями Губернатора и его вступления в должность, порядок временного исполнения обязанностей Губернатора устанавливаются федеральным законом и Уставом Ярославской области</w:t>
      </w:r>
      <w:r>
        <w:rPr/>
        <w:t>.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szCs w:val="28"/>
        </w:rPr>
        <w:t xml:space="preserve">2. </w:t>
      </w:r>
      <w:r>
        <w:rPr/>
        <w:t xml:space="preserve">Срок полномочий Губернатора, </w:t>
      </w:r>
      <w:r>
        <w:rPr>
          <w:szCs w:val="28"/>
        </w:rPr>
        <w:t xml:space="preserve">виды издаваемых им правовых актов </w:t>
      </w:r>
      <w:r>
        <w:rPr/>
        <w:t>определяются Уставом Ярославской области в соответствии с федеральным законом.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Статья 5. </w:t>
      </w:r>
      <w:r>
        <w:rPr>
          <w:b/>
          <w:szCs w:val="28"/>
        </w:rPr>
        <w:t>Церемония принесения присяги Губернатором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1. При вступлении в должность Губернатор приносит присягу на верность народу и Конституции Российской Федерации. Текст присяги определяется Уставом Ярославской обл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Церемония принесения присяги Губернатором организуется в день его вступления в должность, определяемый в соответствии с федеральным законом, и проводится в торжественной обстановке в городе Ярославл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 xml:space="preserve">3. На церемонию </w:t>
      </w:r>
      <w:r>
        <w:rPr>
          <w:bCs/>
          <w:szCs w:val="28"/>
        </w:rPr>
        <w:t>приглашаются депутаты Ярославской областной Думы, представители федеральных органов государственной власти, главы муниципальных районов и городских округов Ярославской области, члены Общественной палаты Ярославской области и другие представители обществ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Cs/>
          <w:szCs w:val="28"/>
        </w:rPr>
      </w:pPr>
      <w:r>
        <w:rPr>
          <w:bCs/>
          <w:szCs w:val="28"/>
        </w:rPr>
        <w:t>В церемонии принимает участие Губернатор, полномочия которого прекраща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Cs/>
          <w:szCs w:val="28"/>
        </w:rPr>
      </w:pPr>
      <w:r>
        <w:rPr>
          <w:bCs/>
          <w:szCs w:val="28"/>
        </w:rPr>
        <w:t>4. После принесения присяги Председатель Ярославской областной Думы возлагает на Губернатора должностной знак Губернатора и передает ему губернаторскую печать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5. Организация и обеспечение церемонии принесения присяги Губернатором возлагается на Правительство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Cs w:val="28"/>
        </w:rPr>
      </w:pPr>
      <w:r>
        <w:rPr>
          <w:szCs w:val="28"/>
        </w:rPr>
        <w:t xml:space="preserve">Статья 6. </w:t>
      </w:r>
      <w:r>
        <w:rPr>
          <w:b/>
          <w:szCs w:val="28"/>
        </w:rPr>
        <w:t>Формы деятельности Губернатора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. Губернатор осуществляет свои полномочия путем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1) представления Ярославской области </w:t>
      </w:r>
      <w:r>
        <w:rPr>
          <w:bCs/>
          <w:szCs w:val="28"/>
        </w:rPr>
        <w:t>во взаимоотношениях с федеральными органами государственной власти, органами государственной власти субъектов Российской Федерации, органами местного самоуправления, общественными объединениями, другими организациями и лицам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участия в заседаниях и иных мероприятиях федеральных органов государственной власти, органов государственной власти Ярославской области и органов местного самоуправления, образуемых ими координационных, совещательных и иных рабочих органов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издания правовых актов и обнародования законов Ярославской обла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подписания договоров и соглашений от имени Ярославской области, Правительства Ярославской обла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) направления обязательных для исполнения поручений в адрес Правительства Ярославской области и иных органов исполнительной власти Ярославской обла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6) руководства Правительством Ярославской области, организации и проведения его заседани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7) организации и проведения совещаний, переговоров, встреч и рабочих поездок, участия в общественно значимых и публичных мероприятиях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8) направления обращений, проектов правовых актов и отчетов в Ярославскую областную Думу, а также представления для согласования назначения отдельных должностных лиц Правительства Ярославской области на должности, определенные Уставом Ярославской област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9) согласования назначения руководителей территориальных органов федеральных органов исполнительной власти в случаях, установленных федеральным законодательством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0) рассмотрения обращений и личного приема граждан, принятия мер по защите их прав и свобод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 Деятельность Губернатора может осуществляться также в иных формах в соответствии с действующим законодательством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sz w:val="28"/>
          <w:szCs w:val="28"/>
        </w:rPr>
        <w:t>Информирование населения о деятельности Губернатор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убернатор информирует население о своей деятельности во время встреч с гражданами, через средства массовой информации, а также иными способами в соответствии с федеральным законом и законом Ярославской области.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2. Правительство Ярославской области обеспечивает опубликование (размещение) официальных сообщений Губернатора, а также иных материалов в соответствии с действующим законодательством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Статья 8. </w:t>
      </w:r>
      <w:r>
        <w:rPr>
          <w:b/>
          <w:szCs w:val="28"/>
        </w:rPr>
        <w:t xml:space="preserve">Губернатор как руководитель юридического лица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Губернатор является руководителем Правительства Ярославской области как юридического лиц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 По решению Губернатора осуществление отдельных полномочий по руководству Правительством Ярославской области как юридическим лицом закрепляется за отдельными должностными лицами Правительства Ярославской обла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3. </w:t>
      </w:r>
      <w:r>
        <w:rPr>
          <w:rFonts w:cs="Times New Roman" w:ascii="Times New Roman" w:hAnsi="Times New Roman"/>
          <w:b/>
          <w:sz w:val="28"/>
          <w:szCs w:val="28"/>
        </w:rPr>
        <w:t>Символы Губернатор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sz w:val="28"/>
          <w:szCs w:val="28"/>
        </w:rPr>
        <w:t>Виды символов Губернатор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мволами Губернатора являю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</w:rPr>
        <w:t>должностной знак Губернатор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 xml:space="preserve">2) </w:t>
      </w:r>
      <w:r>
        <w:rPr>
          <w:bCs/>
          <w:szCs w:val="28"/>
        </w:rPr>
        <w:t>губернаторская печать</w:t>
      </w:r>
      <w:r>
        <w:rPr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лжностной герб Губернатор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мволы Губернатора используются на церемонии принесения присяги Губернатором и в иных случаях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Порядок, случаи использования и местонахождение символов Губернатора определяются настоящим Законом и указом Губернатор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0. </w:t>
      </w:r>
      <w:r>
        <w:rPr>
          <w:rFonts w:cs="Times New Roman" w:ascii="Times New Roman" w:hAnsi="Times New Roman"/>
          <w:b/>
          <w:bCs/>
          <w:sz w:val="28"/>
          <w:szCs w:val="28"/>
        </w:rPr>
        <w:t>Должностной знак Губернатора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лжностной знак Губернатора (далее – должностной знак) представляет собой изображение герба Ярославской области в окружении почетных геральдических элементов, соответствующих статусу Ярославской области как субъекта Российской Федерации; данное изображение носится на цепи особого вида, составляющей с ним одно целое. </w:t>
      </w:r>
    </w:p>
    <w:p>
      <w:pPr>
        <w:pStyle w:val="Normal"/>
        <w:autoSpaceDE w:val="false"/>
        <w:ind w:firstLine="709"/>
        <w:rPr/>
      </w:pPr>
      <w:r>
        <w:rPr/>
        <w:t>Описание должностного знака и его рисунок в многоцветном варианте помещены в приложении 1 к настоящему Закону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Должностной знак возлагается на Губернатора при вступлении его в должность. 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3. Должностной знак носится Губернатором при исполнении им служебных обязанностей в особо торжественных случаях: во время важнейших праздничных церемоний, приемов, на иных официальных мероприятия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1. </w:t>
      </w:r>
      <w:r>
        <w:rPr>
          <w:rFonts w:cs="Times New Roman" w:ascii="Times New Roman" w:hAnsi="Times New Roman"/>
          <w:b/>
          <w:bCs/>
          <w:sz w:val="28"/>
          <w:szCs w:val="28"/>
        </w:rPr>
        <w:t>Губернаторская печать</w:t>
      </w:r>
    </w:p>
    <w:p>
      <w:pPr>
        <w:pStyle w:val="Normal"/>
        <w:autoSpaceDE w:val="false"/>
        <w:ind w:firstLine="709"/>
        <w:rPr/>
      </w:pPr>
      <w:r>
        <w:rPr/>
        <w:t>1. Губернатор имеет круглую печать с изображением герба Ярославской области в окружении почетных геральдических элементов, соответствующих статусу Ярославской области как субъекта Российской Федерации, а также орнамента с элементами дубовых ветвей и с надписями «РОССИЙСКАЯ ФЕДЕРАЦИЯ» и «ГУБЕРНАТОР ЯРОСЛАВСКОЙ ОБЛАСТИ».</w:t>
      </w:r>
    </w:p>
    <w:p>
      <w:pPr>
        <w:pStyle w:val="Normal"/>
        <w:autoSpaceDE w:val="false"/>
        <w:ind w:firstLine="709"/>
        <w:rPr/>
      </w:pPr>
      <w:r>
        <w:rPr/>
        <w:t>Оригинал губернаторской печати имеет декоративную рукоять особого вида.</w:t>
      </w:r>
    </w:p>
    <w:p>
      <w:pPr>
        <w:pStyle w:val="Normal"/>
        <w:autoSpaceDE w:val="false"/>
        <w:ind w:firstLine="709"/>
        <w:rPr/>
      </w:pPr>
      <w:r>
        <w:rPr/>
        <w:t>Рисунок губернаторской печати помещен в приложении 2 к настоящему Закону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Губернаторская печать передается Губернатору при вступлении его в должность.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убернаторская печать проставляется на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ксты Устава Ярославской области и законов Ярославской области, правовых актов Губернатора при подтверждении их подлинност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документы к наградам Ярославской области и наградам Губернатора, почетные грамоты Губернатор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, подтверждающие статус представителей Губернатор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решению Губернатора могут изготавливаться дубликаты губернаторской печати, которые используются в соответствии с частью 3 настоящей статьи в порядке, установленном Губернаторо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2. </w:t>
      </w:r>
      <w:r>
        <w:rPr>
          <w:rFonts w:cs="Times New Roman" w:ascii="Times New Roman" w:hAnsi="Times New Roman"/>
          <w:b/>
          <w:bCs/>
          <w:sz w:val="28"/>
          <w:szCs w:val="28"/>
        </w:rPr>
        <w:t>Должностной герб Губернатора</w:t>
      </w:r>
    </w:p>
    <w:p>
      <w:pPr>
        <w:pStyle w:val="Normal"/>
        <w:autoSpaceDE w:val="false"/>
        <w:ind w:firstLine="709"/>
        <w:rPr/>
      </w:pPr>
      <w:r>
        <w:rPr/>
        <w:t>1. Должностной герб Губернатора (далее – должностной герб) учреждается в качестве персонального геральдического опознавательно-репрезентативного символа Губернатора в течение срока его полномочий и представляет собой гербовый щит Ярославской области, дополненный зеленой каймой.</w:t>
      </w:r>
    </w:p>
    <w:p>
      <w:pPr>
        <w:pStyle w:val="Normal"/>
        <w:autoSpaceDE w:val="false"/>
        <w:ind w:firstLine="709"/>
        <w:rPr/>
      </w:pPr>
      <w:r>
        <w:rPr/>
        <w:t>Геральдическое описание и рисунок должностного герба помещены в приложении 3 к настоящему Закону.</w:t>
      </w:r>
    </w:p>
    <w:p>
      <w:pPr>
        <w:pStyle w:val="Normal"/>
        <w:autoSpaceDE w:val="false"/>
        <w:ind w:firstLine="709"/>
        <w:rPr/>
      </w:pPr>
      <w:r>
        <w:rPr/>
        <w:t>2. Должностной герб может использоваться:</w:t>
      </w:r>
    </w:p>
    <w:p>
      <w:pPr>
        <w:pStyle w:val="Normal"/>
        <w:autoSpaceDE w:val="false"/>
        <w:ind w:firstLine="709"/>
        <w:rPr/>
      </w:pPr>
      <w:r>
        <w:rPr/>
        <w:t>1) на бланках писем Губернатора;</w:t>
      </w:r>
    </w:p>
    <w:p>
      <w:pPr>
        <w:pStyle w:val="Normal"/>
        <w:autoSpaceDE w:val="false"/>
        <w:ind w:firstLine="709"/>
        <w:rPr/>
      </w:pPr>
      <w:r>
        <w:rPr/>
        <w:t>2) на вывесках при входе в здания, в которых находятся служебные помещения Губернатор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в информационных материалах, на презентационной и сувенирной продукции, изготавливаемых по решению Губернатора;</w:t>
      </w:r>
    </w:p>
    <w:p>
      <w:pPr>
        <w:pStyle w:val="Normal"/>
        <w:autoSpaceDE w:val="false"/>
        <w:ind w:firstLine="709"/>
        <w:rPr/>
      </w:pPr>
      <w:r>
        <w:rPr/>
        <w:t>4) в иных случаях по решению Губернатора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szCs w:val="28"/>
        </w:rPr>
        <w:t xml:space="preserve">Глава 4. </w:t>
      </w:r>
      <w:r>
        <w:rPr>
          <w:b/>
          <w:szCs w:val="28"/>
        </w:rPr>
        <w:t xml:space="preserve">Обеспечение деятельности Губернатора 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Статья 13. </w:t>
      </w:r>
      <w:r>
        <w:rPr>
          <w:b/>
          <w:szCs w:val="28"/>
        </w:rPr>
        <w:t>Организационные основы обеспечения деятельности Губернатора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Материально-техническое, организационное и иное обеспечение деятельности Губернатора, а также его социально-трудовых гарантий осуществляется органами исполнительной власти Ярославской области в соответствии с их компетенцией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szCs w:val="28"/>
        </w:rPr>
        <w:t xml:space="preserve">Статья 14. </w:t>
      </w:r>
      <w:r>
        <w:rPr>
          <w:b/>
          <w:szCs w:val="28"/>
        </w:rPr>
        <w:t>Помощники и советники Губернатора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. Для обеспечения осуществления Губернатором его полномочий в аппарате Правительства Ярославской области предусматриваются должности помощников и советников Губернатор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Должности помощников устанавливаются для обеспечения текущей деятельности Губернатора, советников – для координации работы по отдельным направлениям деятельно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szCs w:val="28"/>
        </w:rPr>
        <w:t xml:space="preserve">Статья 15. </w:t>
      </w:r>
      <w:r>
        <w:rPr>
          <w:b/>
          <w:szCs w:val="28"/>
        </w:rPr>
        <w:t>Представители Губернатор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целях организации взаимодействия с федеральными органами государственной власти и их территориальными органами, Ярославской областной Думой, органами местного самоуправления и общественными объединениями, а также представления интересов Ярославской области за ее пределами Губернатор назначает своих представи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ы и сроки полномочий представителей Губернатора устанавливаются Губернатор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тавители Губернатора в рамках своей компетенции, определенной Губернатором, или по его поручению предоставляют и запрашивают необходимую информацию, принимают решения по вопросам, отнесенным к их компетен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Губернатора подотчетны и подконтрольны непосредственно Губернатору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. Представителями Губернатора могут быть лица, замещающие государственные должности Ярославской области, должности государственной гражданской службы Ярославской области, а также иные лица, не состоящие в трудовых отношениях с органами государственной власти и государственными органами Ярославской обла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. Материально-техническое и организационное обеспечение деятельности представителей Губернатора осуществляется Правительством Ярославской обла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bCs/>
          <w:szCs w:val="28"/>
        </w:rPr>
      </w:pPr>
      <w:r>
        <w:rPr>
          <w:szCs w:val="28"/>
        </w:rPr>
        <w:t xml:space="preserve">Статья 16. </w:t>
      </w:r>
      <w:r>
        <w:rPr>
          <w:b/>
          <w:bCs/>
          <w:szCs w:val="28"/>
        </w:rPr>
        <w:t>Условия работы Губернатора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. Губернатору предоставляются средства материально-технического и иного обеспечения, имущество Ярославской области, необходимые для осуществления его полномочий, </w:t>
      </w:r>
      <w:r>
        <w:rPr>
          <w:bCs/>
          <w:szCs w:val="28"/>
        </w:rPr>
        <w:t>круглосуточное транспортное обслуживание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 Губернатор обеспечивается служебным помещением в здании по адресу: город Ярославль, Советская площадь, дом 3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. Для проведения официальных и рабочих мероприятий Губернатору по решению Правительства Ярославской области на территории Ярославской области предоставляются официальные резиденции, но не более дву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Официальная резиденция представляет собой принадлежащее Ярославской области на праве собственности охраняемое, оборудованное средствами связи (обычной, специальной), организационной и иной необходимой техникой здание (комплекс зданий и сооружений) с помещениями, предназначенными для проведения официальных и рабочих мероприятий, рабочими кабинетами и жилыми комнатами, помещениями для охраны и обслуживающего персонала. </w:t>
      </w:r>
    </w:p>
    <w:p>
      <w:pPr>
        <w:pStyle w:val="Normal"/>
        <w:ind w:firstLine="709"/>
        <w:rPr/>
      </w:pPr>
      <w:r>
        <w:rPr>
          <w:szCs w:val="28"/>
        </w:rPr>
        <w:t>Порядок создания, содержания и использования официальных резиденций Губернатора устанавливается Правительств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Статья 17. </w:t>
      </w:r>
      <w:r>
        <w:rPr>
          <w:b/>
          <w:szCs w:val="28"/>
        </w:rPr>
        <w:t>Защита Губернатора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. Губернатору в течение срока его полномочий в соответствии с действующим законодательством обеспечиваются необходимые меры защит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2. Предоставление Губернатору мер защиты организуется федеральными органами государственной власти и Правительством Ярославской области в пределах их компетенци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i/>
          <w:i/>
          <w:szCs w:val="28"/>
        </w:rPr>
      </w:pPr>
      <w:r>
        <w:rPr>
          <w:szCs w:val="28"/>
        </w:rPr>
        <w:t>Глава 5.</w:t>
      </w:r>
      <w:r>
        <w:rPr>
          <w:b/>
          <w:szCs w:val="28"/>
        </w:rPr>
        <w:t xml:space="preserve"> Социально-трудовые гарантии Губернатора и гарантии Губернатору, прекратившему исполнение своих полномочий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Статья 18.</w:t>
      </w:r>
      <w:r>
        <w:rPr>
          <w:b/>
          <w:szCs w:val="28"/>
        </w:rPr>
        <w:t xml:space="preserve"> </w:t>
      </w:r>
      <w:r>
        <w:rPr>
          <w:b/>
        </w:rPr>
        <w:t xml:space="preserve">Нормативно-правовое регулирование социально-трудовых </w:t>
      </w:r>
      <w:r>
        <w:rPr>
          <w:b/>
          <w:szCs w:val="28"/>
        </w:rPr>
        <w:t>гарантий Губернатора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Социально-трудовые гарантии Губернатора устанавливаются Уставом Ярославской области и настоящим Законом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 Губернатору с учетом положений настоящего Закона предоставляются иные социально-трудовые гарантии в соответствии с Трудовым кодекс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9. </w:t>
      </w:r>
      <w:r>
        <w:rPr>
          <w:rFonts w:cs="Times New Roman" w:ascii="Times New Roman" w:hAnsi="Times New Roman"/>
          <w:b/>
          <w:sz w:val="28"/>
          <w:szCs w:val="28"/>
        </w:rPr>
        <w:t>Трудовые отношения с Губернатором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. Трудовые отношения возникают между Губернатором и Правительством Ярославской области в результате наделения Ярославской областной Думой гражданина Российской Федерации полномочиями Губернатора в порядке, установленном федеральным законом и Уставом Ярославской обла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 Оформление трудовых отношений с Губернатором осуществляется в соответствии с действующим законодательством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0. </w:t>
      </w:r>
      <w:r>
        <w:rPr>
          <w:rFonts w:cs="Times New Roman" w:ascii="Times New Roman" w:hAnsi="Times New Roman"/>
          <w:b/>
          <w:sz w:val="28"/>
          <w:szCs w:val="28"/>
        </w:rPr>
        <w:t>Система оплаты труда Губернатор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Оплата труда Губернатора состоит из ежемесячного денежного вознаграждения, а также из ежемесячного денежного поощрения и иных дополнительных выплат (далее </w:t>
      </w:r>
      <w:r>
        <w:rPr>
          <w:szCs w:val="28"/>
        </w:rPr>
        <w:t>–</w:t>
      </w:r>
      <w:r>
        <w:rPr/>
        <w:t xml:space="preserve"> дополнительные выплат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жемесячное денежное вознаграждение Губернатора состоит из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есячного оклада в размере 17000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ежемесячной надбавки за особые условия работы в размере 2,3 должностного окла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жемесячной процентной надбавки к должностному окладу за работу со сведениями, составляющими государственную тайну, в размере и порядке, определяемых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дополнительным выплатам Губернатору относя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месячное денежное поощрени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мере 1,2 ежемесячного денежного вознаграждения Губернатор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единовременная выплата при предоставлении ежегодного оплачиваемого отпуска в размере двух ежемесячных денежных вознаграждений Губернатор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иные выплаты, предусмотренные трудовым законодательством, которые предоставляются в порядке, установленном Правительством Ярославской обла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21. </w:t>
      </w:r>
      <w:r>
        <w:rPr>
          <w:rFonts w:cs="Times New Roman" w:ascii="Times New Roman" w:hAnsi="Times New Roman"/>
          <w:b/>
          <w:sz w:val="28"/>
          <w:szCs w:val="28"/>
        </w:rPr>
        <w:t>Ежегодный оплачиваемый отпуск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убернатору предоставляется ежегодный оплачиваемый отпуск продолжительностью 54 календарных дн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предоставлении Губернатору ежегодного оплачиваемого отпуска один раз в год производится единовременная выплата, предусмотренная пунктом 2 части 3 статьи 20 настоящего Зак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 xml:space="preserve">Статья 22. </w:t>
      </w:r>
      <w:r>
        <w:rPr>
          <w:b/>
          <w:szCs w:val="28"/>
        </w:rPr>
        <w:t>Страхование жизни и здоровья Губернатор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авительство Ярославской области выступает страхователем по договору добровольного страхования жизни и здоровья Губернатора на случа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1) гибели (смерти), если гибель (смерть) наступила вследствие телесных повреждений или иного причинения вреда здоровью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2) причинения увечья или иного повреждения здоровь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</w:t>
      </w:r>
      <w:r>
        <w:rPr>
          <w:rFonts w:cs="Times New Roman" w:ascii="Times New Roman" w:hAnsi="Times New Roman"/>
          <w:bCs/>
          <w:sz w:val="28"/>
          <w:szCs w:val="28"/>
        </w:rPr>
        <w:t xml:space="preserve">траховая сумма по договору добровольного страхования жизни и здоровья Губернатора составляет </w:t>
      </w:r>
      <w:r>
        <w:rPr>
          <w:rFonts w:cs="Times New Roman" w:ascii="Times New Roman" w:hAnsi="Times New Roman"/>
          <w:sz w:val="28"/>
          <w:szCs w:val="28"/>
        </w:rPr>
        <w:t>сумму, равную его годовому денежному вознагражд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3. Выбор страховщика по договору добровольного страхования жизни и здоровья Губернатора осуществляется в порядке, установленном действующ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Статья 23. </w:t>
      </w:r>
      <w:r>
        <w:rPr>
          <w:b/>
          <w:szCs w:val="28"/>
        </w:rPr>
        <w:t>Возмещение вреда, причиненного жизни или здоровью в период исполнения Губернатором своих полномочий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чинения Губернатору увечья или иного повреждения здоровья, повлекших стойкую утрату трудоспособности, ему ежемесячно выплачивается компенсация в размере разницы между ежемесячным денежным вознаграждением Губернатора на день выплаты компенсации и назначенной трудовой пенсией по инвалид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4. </w:t>
      </w:r>
      <w:r>
        <w:rPr>
          <w:rFonts w:cs="Times New Roman" w:ascii="Times New Roman" w:hAnsi="Times New Roman"/>
          <w:b/>
          <w:sz w:val="28"/>
          <w:szCs w:val="28"/>
        </w:rPr>
        <w:t>Обеспечение Губернатора служебным жилым помещением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Губернатору по его заявлению в порядке, установленном действующим законодательством, предоставляется благоустроенное служебное жилое помещение из специализированного жилищного фонда Ярославской области в городе Ярославле общей площадью не менее 100 квадратных мет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25. </w:t>
      </w:r>
      <w:r>
        <w:rPr>
          <w:rFonts w:cs="Times New Roman" w:ascii="Times New Roman" w:hAnsi="Times New Roman"/>
          <w:b/>
          <w:sz w:val="28"/>
          <w:szCs w:val="28"/>
        </w:rPr>
        <w:t>Гарантии Губернатору в связи с прекращением полномочий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При освобождении Губернатора от должности в связи с истечением установленного срока полномочий ему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1) выплачивается компенсация в размере трех ежемесячных денежных вознаграждений Губернат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его заявлению сохраняется автотранспортное обслуживание на срок не более трех месяцев со дня прекращения полномоч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6. </w:t>
      </w:r>
      <w:r>
        <w:rPr>
          <w:rFonts w:cs="Times New Roman" w:ascii="Times New Roman" w:hAnsi="Times New Roman"/>
          <w:b/>
          <w:sz w:val="28"/>
          <w:szCs w:val="28"/>
        </w:rPr>
        <w:t>Пенсионное обеспечение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ражданин, в течение одного срока исполнявший полномочия Губернатора, имеет право на ежемесячную доплату к трудовой пенсии по старости (инвалидности), назначенной в соответствии с Федеральным законом «О трудовых пенсиях в Российской Федерации» (далее – ежемесячная доплата к пенсии)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2. </w:t>
      </w:r>
      <w:r>
        <w:rPr/>
        <w:t xml:space="preserve">Ежемесячная доплата к пенсии гражданину, указанному в части 1 настоящей статьи, устанавливается в таком размере, чтобы сумма страховой части трудовой пенсии по старости либо трудовой пенсии по инвалидности и ежемесячной доплаты к ней составляла 80 процентов от ежемесячного денежного вознаграждения Губернатора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3. При определении размера </w:t>
      </w:r>
      <w:r>
        <w:rPr/>
        <w:t xml:space="preserve">ежемесячной доплаты к пенсии </w:t>
      </w:r>
      <w:r>
        <w:rPr>
          <w:szCs w:val="28"/>
        </w:rPr>
        <w:t>в порядке, установленном частью 2 настоящей статьи, не учитываются суммы фиксированного базового размера страховой части трудовой пенсии по старости (фиксированного базового размера трудовой пенсии по инвалидности),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, размер доли страховой части трудовой пенсии по старости, исчисленной в соответствии с Федеральным законом   «О трудовых пенсиях в Российской Федерации» исходя из расчетного пенсионного капитала, сформированного за счет общей суммы страховых взносов,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(или) иной деятельности, включая суммы ее увеличения в связи с индексацией (дополнительным увеличением) и перерасчетом (корректировкой) в соответствии с Федеральным законом «О трудовых пенсиях в Российской Федерации», а также суммы, полагающиеся в связи с валоризацией пенсионных прав в соответствии с указанным федеральным закон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жемесячная доплата к пенсии устанавливается по заявлению граждани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жемесячная доплата к пенсии, установленная к трудовой пенсии по старости, назначается пожизненно. Ежемесячная доплата к пенсии, установленная к пенсии по инвалидности, назначается на срок, на который определена инвалидн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Ежемесячная доплата к пенсии не устанавлив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ражданину, который в соответствии с законодательством Российской Федерации получает пенсию за выслугу лет или ежемесячное пожизненное содержание либо дополнительное пожизненное ежемесячное материальное обеспече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гражданину, который в соответствии с законодательством Ярославской области получает иную ежемесячную доплату к пенсии либо компенсацию, предусмотренную статьей 23 настоящего Зак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ражданину, полномочия которого в качестве Губернатора были прекращены досрочно в случае вступления в отношении него в законную силу обвинительного приговора суда либо отрешения его от должности Президентом Российской Федерации.</w:t>
      </w:r>
    </w:p>
    <w:p>
      <w:pPr>
        <w:pStyle w:val="Normal"/>
        <w:ind w:firstLine="709"/>
        <w:rPr/>
      </w:pPr>
      <w:r>
        <w:rPr/>
        <w:t>7. Ежемесячная доплата к пенсии не выплачивается гражданину в период прохождения государственной службы Российской Федерации, при замещении им государственной должности Российской Федерации, государственной должности субъекта Российской Федерации, муниципальной должности, замещаемой на постоянной основе, должности муниципальной службы, а также в период работы в межгосударственных (межправительственных) органах, созданных с участием Российской Федерации, на должностях,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, которые установлены для федеральных государственных гражданских служащих.</w:t>
      </w:r>
    </w:p>
    <w:p>
      <w:pPr>
        <w:pStyle w:val="Normal"/>
        <w:ind w:firstLine="709"/>
        <w:rPr>
          <w:szCs w:val="28"/>
        </w:rPr>
      </w:pPr>
      <w:r>
        <w:rPr/>
        <w:t>8. Выплата ежемесячной доплаты к пенсии гражданину прекращается:</w:t>
      </w:r>
    </w:p>
    <w:p>
      <w:pPr>
        <w:pStyle w:val="Normal"/>
        <w:ind w:firstLine="709"/>
        <w:rPr/>
      </w:pPr>
      <w:r>
        <w:rPr/>
        <w:t>1) по его заявлению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в случаях, указанных в пунктах 1 и 2 части 6 настоящей стать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змер ежемесячной доплаты к пенсии пересчитывается при увеличении в установленном порядке ежемесячного денежного вознаграждения Губернатора или назначенной трудовой пенсии по старости (инвалидност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ление, расчет (перерасчет) и выплата ежемесячной доплаты к пенсии осуществляются в порядке, установленном для лиц, замещающих государственные должности Яросла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6. </w:t>
      </w: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 xml:space="preserve">Статья 27. </w:t>
      </w:r>
      <w:r>
        <w:rPr>
          <w:b/>
          <w:szCs w:val="28"/>
        </w:rPr>
        <w:t>Вступление в силу настоящего Зак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июня 2011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28. </w:t>
      </w:r>
      <w:r>
        <w:rPr>
          <w:rFonts w:cs="Times New Roman" w:ascii="Times New Roman" w:hAnsi="Times New Roman"/>
          <w:b/>
          <w:sz w:val="28"/>
          <w:szCs w:val="28"/>
        </w:rPr>
        <w:t>Финансовое и материально-техническое обеспечение реализации настоящего Закона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Финансовое и материально-техническое обеспечение реализации настоящего Закона осуществляется за счет средств обла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9. </w:t>
      </w:r>
      <w:r>
        <w:rPr>
          <w:rFonts w:cs="Times New Roman" w:ascii="Times New Roman" w:hAnsi="Times New Roman"/>
          <w:b/>
          <w:sz w:val="28"/>
          <w:szCs w:val="28"/>
        </w:rPr>
        <w:t>О признании утратившими силу законодательных актов Ярослав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он Ярославской области от 03.06.2005 № 29-з «О гарантиях деятельности Губернатора Ярославской области» (Губернские вести, 2005, 7 июня, № 29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он Ярославской области от 05.05.2006 № 24-з «О внесении изменений в Закон Ярославской области «О гарантиях деятельности Губернатора Ярославской области» (Губернские вести, 2006, 11 мая, № 3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он Ярославской области от 24.12.2007 № 111-з «О внесении изменения в статью 2 Закона Ярославской области «О гарантиях деятельности Губернатора Ярославской области» (Губернские вести, 2007, 25 декабря, № 105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ind w:hanging="0"/>
        <w:rPr/>
      </w:pPr>
      <w:r>
        <w:rPr/>
        <w:t>Ярославской области                                                                        С.А. Вахруков</w:t>
      </w:r>
    </w:p>
    <w:p>
      <w:pPr>
        <w:pStyle w:val="Heading2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</w:p>
    <w:p>
      <w:pPr>
        <w:pStyle w:val="Heading2"/>
        <w:ind w:hanging="0"/>
        <w:rPr/>
      </w:pPr>
      <w:r>
        <w:rPr/>
        <w:t>« 5 » мая 2011 г.</w:t>
      </w:r>
    </w:p>
    <w:p>
      <w:pPr>
        <w:pStyle w:val="Heading2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hanging="0"/>
        <w:rPr/>
      </w:pPr>
      <w:r>
        <w:rPr/>
        <w:t xml:space="preserve">№ </w:t>
      </w:r>
      <w:r>
        <w:rPr/>
        <w:t>8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Номер статьи без названия"/>
    <w:qFormat/>
    <w:rPr>
      <w:b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1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2">
    <w:name w:val="Номер статьи с названием"/>
    <w:basedOn w:val="Normal"/>
    <w:next w:val="Normal"/>
    <w:qFormat/>
    <w:pPr>
      <w:numPr>
        <w:ilvl w:val="0"/>
        <w:numId w:val="2"/>
      </w:numPr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56:00Z</dcterms:created>
  <dc:creator>Килипченко</dc:creator>
  <dc:description/>
  <cp:keywords/>
  <dc:language>en-US</dc:language>
  <cp:lastModifiedBy>borisova</cp:lastModifiedBy>
  <cp:lastPrinted>2011-04-29T11:24:00Z</cp:lastPrinted>
  <dcterms:modified xsi:type="dcterms:W3CDTF">2011-05-11T05:56:00Z</dcterms:modified>
  <cp:revision>2</cp:revision>
  <dc:subject/>
  <dc:title>Проект вноси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58934284</vt:r8>
  </property>
</Properties>
</file>