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3</w:t>
      </w:r>
    </w:p>
    <w:p>
      <w:pPr>
        <w:pStyle w:val="Style18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 ________________ № _____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бюджетного финансирования предоставления услуг по дополнительному образованию дет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государственных образовательных учреждениях Ярославской области дополнительного образования детей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на одного обучающегося в год </w:t>
      </w:r>
    </w:p>
    <w:p>
      <w:pPr>
        <w:pStyle w:val="Normal"/>
        <w:ind w:firstLine="225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8080"/>
        <w:gridCol w:w="2835"/>
        <w:gridCol w:w="2977"/>
      </w:tblGrid>
      <w:tr>
        <w:trPr>
          <w:trHeight w:val="6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Вид образовательного учреждения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городах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в малых городах*, </w:t>
              <w:br/>
              <w:t xml:space="preserve">рабочих поселках,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сельской местности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Образовательные учреждения (филиалы учреждений) спортивной направленности по следующим этапам обучения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-оздоровительны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30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начальной подготовки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30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чальной подготовки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6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28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учебно-тренировочный с периодом обучения до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03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82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учебно-тренировочный с периодом обучения свыше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94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601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го совершенствования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276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7273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го совершенствования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88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726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высшего спортивного мастерств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27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6693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Иные виды образовательных учреждений (филиалы учреждений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7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838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11624"/>
        <w:gridCol w:w="226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Обучение в детско-юношеской спортивной школе олимпийского резер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Обучение в детско-юношеской спортивной школе на этапе спортивного совершенствования, высшего спортивного мастерст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Подготовка высококвалифицированного учащегося-спортсмена, вошедшего в сборную России или занявшего 1-6 место в соревнования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0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8:00Z</dcterms:created>
  <dc:creator>Perepelitsa</dc:creator>
  <dc:description/>
  <cp:keywords/>
  <dc:language>en-US</dc:language>
  <cp:lastModifiedBy>ROOT</cp:lastModifiedBy>
  <cp:lastPrinted>2011-06-03T08:50:00Z</cp:lastPrinted>
  <dcterms:modified xsi:type="dcterms:W3CDTF">2012-10-15T06:58:00Z</dcterms:modified>
  <cp:revision>2</cp:revision>
  <dc:subject/>
  <dc:title>Приложение 3</dc:title>
</cp:coreProperties>
</file>