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постановления Ярославской областн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й в пункты 12 и 137 Постано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Ярославской областной Думы «О награждении Почетной грамот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ной Ду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устраняет технические неточности, допущенные при написании должности и отчества награждаемых лиц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2-01-13T13:30:00Z</cp:lastPrinted>
  <dcterms:modified xsi:type="dcterms:W3CDTF">2025-06-23T08:23:00Z</dcterms:modified>
  <cp:revision>25</cp:revision>
  <dc:subject/>
  <dc:title/>
</cp:coreProperties>
</file>