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16" w:right="-2" w:firstLine="648"/>
        <w:jc w:val="right"/>
        <w:rPr>
          <w:bCs/>
          <w:sz w:val="24"/>
        </w:rPr>
      </w:pPr>
      <w:r>
        <w:rPr>
          <w:bCs/>
          <w:sz w:val="24"/>
        </w:rPr>
        <w:t xml:space="preserve">Приложение 19 </w:t>
      </w:r>
    </w:p>
    <w:p>
      <w:pPr>
        <w:pStyle w:val="Heading"/>
        <w:ind w:left="5016" w:right="-2" w:firstLine="648"/>
        <w:jc w:val="right"/>
        <w:rPr>
          <w:bCs/>
          <w:sz w:val="24"/>
        </w:rPr>
      </w:pPr>
      <w:r>
        <w:rPr>
          <w:bCs/>
          <w:sz w:val="24"/>
        </w:rPr>
        <w:t xml:space="preserve">к Закону Ярославской области </w:t>
      </w:r>
    </w:p>
    <w:p>
      <w:pPr>
        <w:pStyle w:val="Heading"/>
        <w:ind w:left="5016" w:right="-2" w:firstLine="648"/>
        <w:jc w:val="right"/>
        <w:rPr>
          <w:bCs/>
          <w:sz w:val="24"/>
        </w:rPr>
      </w:pPr>
      <w:r>
        <w:rPr>
          <w:bCs/>
          <w:sz w:val="24"/>
        </w:rPr>
        <w:t>от 08.12.2008 № 59-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орядки (методики) и условия распределения иных межбюджетных трансфертов бюджетам муниципальных образова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 Порядок (методика) расчета и условия предоставления межбюджетных трансфертов (дотаций) на обеспечение сбалансированности бюджетов поселений Ярославской области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ежбюджетных трансфертов (дотаций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беспечение сбалансированности бюджетов поселений Ярославской области осуществляется при услов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органами местного самоуправления поселений требований, установленных статьей 136 Бюджетного кодекс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я в бюджетах поселений 100-процентного объема бюджетных ассигнований на выплату заработной платы работникам бюджетной сфе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я расходов на содержание органов местного самоуправления муниципальных образований в соответствие с нормативами расходов, установленными нормативными правовыми актами Ярослав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я в бюджетах поселений 100-процентного объема бюджетных ассигнований на оплату коммунальных услуг, потребляемых муниципальными бюджетными учрежд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жбюджетных трансфертов в первоочередном порядке направляются органами местного самоуправления поселений Ярославской области 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ю кредиторской задолженности по выплате заработной платы работникам бюджетной сферы и выплату заработной платы работникам бюджетной сфе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кредиторской задолженности по расходам на оплату коммунальных услуг бюджетными учреждениями и на оплату коммунальных услуг, потребляемых муниципальными бюджетными учрежд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несоблюдении поселением, имеющим право на получение межбюджетных трансфертов на обеспечение сбалансированности бюджетов поселений Ярославской области, условий их предоставления и использования департамент финансов Ярославской области вправе принять решение о приостановлении (сокращении) в установленном им порядке предоставления межбюджетных трансфертов в соответствии со статьей 136 Бюджетного кодекса Российской Федера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распределяются между поселениями Ярославской области, в бюджетах которых уровень дефицита сложился выше соответствующего предельно допустимого показателя для бюджетов муниципальных образований, установленного статьей 9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10 процентов утвержденного общего годового объема доходов местного </w:t>
      </w:r>
      <w:bookmarkStart w:id="0" w:name="C26"/>
      <w:bookmarkEnd w:id="0"/>
      <w:r>
        <w:rPr>
          <w:rFonts w:cs="Times New Roman" w:ascii="Times New Roman" w:hAnsi="Times New Roman"/>
          <w:sz w:val="28"/>
          <w:szCs w:val="28"/>
        </w:rPr>
        <w:t xml:space="preserve">бюджета без учета утвержденного объема безвозмездных поступлений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р общего объема межбюджетных трансфертов на сбалансированность бюджетов поселений Ярославской области (</w:t>
      </w:r>
      <w:r>
        <w:rPr>
          <w:rFonts w:cs="Times New Roman" w:ascii="Times New Roman" w:hAnsi="Times New Roman"/>
          <w:b/>
          <w:sz w:val="28"/>
          <w:szCs w:val="28"/>
        </w:rPr>
        <w:t>МтСБ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тСБ = ∑ МтСБ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тСБ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объем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поселению Ярослав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ъем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поселению (</w:t>
      </w:r>
      <w:r>
        <w:rPr>
          <w:rFonts w:cs="Times New Roman" w:ascii="Times New Roman" w:hAnsi="Times New Roman"/>
          <w:b/>
          <w:sz w:val="28"/>
          <w:szCs w:val="28"/>
        </w:rPr>
        <w:t>МтСБ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тСБ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= (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(Д</w:t>
      </w:r>
      <w:r>
        <w:rPr>
          <w:rFonts w:cs="Times New Roman" w:ascii="Times New Roman" w:hAnsi="Times New Roman"/>
          <w:b/>
          <w:sz w:val="24"/>
          <w:szCs w:val="24"/>
        </w:rPr>
        <w:t>нал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ненал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 Д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)) / Д</w:t>
      </w:r>
      <w:r>
        <w:rPr>
          <w:rFonts w:cs="Times New Roman" w:ascii="Times New Roman" w:hAnsi="Times New Roman"/>
          <w:b/>
          <w:sz w:val="24"/>
          <w:szCs w:val="24"/>
        </w:rPr>
        <w:t>еф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* (Д</w:t>
      </w:r>
      <w:r>
        <w:rPr>
          <w:rFonts w:cs="Times New Roman" w:ascii="Times New Roman" w:hAnsi="Times New Roman"/>
          <w:b/>
          <w:sz w:val="24"/>
          <w:szCs w:val="24"/>
        </w:rPr>
        <w:t>еф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- 10%) * 0.5,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ный показатель общей стоимости предоставления муниципальных услуг, оказываемых за счет средст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, на выполнение полномочий органов местного самоуправления поселения в очередном финансовом году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нал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расчетные налоговые доходы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в очередном финансовом году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ненал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расчетные неналоговые доходы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в очередном финансовом году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ый объем дота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выравнивание бюджетной обеспеченности поселений в очередном финансовом году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ф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дефицита бюджет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, сложившийся исходя из расчетных показателей общей стоимости предоставления муниципальных услуг, налоговых, неналоговых доходов и объема дотации на выравнивание бюджетной обеспеченности в очередно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жбюджетные трансферты бюджетам поселений выделяются из областного бюджета в порядке межбюджетных отношений через бюджеты муниципальных районов Яросла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. Порядок (методика) и условия распределения межбюджетных трансфертов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нная методика устанавливает порядок распределения межбюджетных трансфертов местным бюджетам на обеспечение мер социальной поддержки педагогических работников муниципальных образовательных учреждений, проживающих и работающих в сельской местности и рабочих поселках, по оплате жилищно-коммунальных услуг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Законом Ярославской области «О мерах социальной поддержки педагогических работников образовательных учреждений» педагогическим работникам муниципальных образовательных учреждений, проживающим и работающим в сельской местности и рабочих поселках, предоставлено право на бесплатную жилую площадь с отоплением и освещением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районами данные средства используются на предоставление мер социальной поддержки педагогическим работникам по оплате найма, содержания и ремонта жилья, отопления и освещения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межбюджетных трансфертов определяется исходя из расходов педагогических работников на оплату найма, содержания и ремонта жилья, расходов на отопление (в домах, не имеющих центрального отопления, - приобретение твердого топлива и газа, используемого для отопления, транспортных услуг для доставки твердого топлива) и освещение на основании следующей формулы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= Zжку * Sобщ * 12,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жку</w:t>
      </w:r>
      <w:r>
        <w:rPr>
          <w:rFonts w:cs="Times New Roman" w:ascii="Times New Roman" w:hAnsi="Times New Roman"/>
          <w:sz w:val="28"/>
          <w:szCs w:val="28"/>
        </w:rPr>
        <w:t xml:space="preserve"> - стоимость жилищно-коммунальных услуг (наем, содержание и ремонт, отопление и освещение жилого помещения) в расчете на 1 кв. м общей площади жилого помещения в месяц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общ</w:t>
      </w:r>
      <w:r>
        <w:rPr>
          <w:rFonts w:cs="Times New Roman" w:ascii="Times New Roman" w:hAnsi="Times New Roman"/>
          <w:sz w:val="28"/>
          <w:szCs w:val="28"/>
        </w:rPr>
        <w:t xml:space="preserve"> - общая площадь жилого помещения, занимаемого педагогическими работник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межбюджетных трансфертов осуществляется на основании заявок муниципальных районов. Органы местного самоуправления муниципальных районов области ежемесячно представляют в департамент финансов Ярославской области справку о предоставлении и расходовании межбюджетных трансферт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финансов Ярославской области вправе уточнять и перераспределять бюджетные ассигнования в пределах общей суммы между муниципальными районами области в зависимости от сумм, фактически затрачиваемых на осуществление мер социальной поддержки педагогических работников по оплате жилищно-коммунальных услуг.</w:t>
      </w:r>
    </w:p>
    <w:p>
      <w:pPr>
        <w:pStyle w:val="TextBodyIndent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Порядок (методика) распределения межбюджетных трансфертов на содержание жилищного фонда по региональным стандартам оплаты жилого помещения и коммунальных услуг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Межбюджетные трансферты бюджетам муниципальных районов (городских округов) на содержание жилищного фонда по региональным стандартам оплаты жилого помещения и коммунальных услуг на 2009 год рассчитываются по формуле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 = (РСэоз - РСпс) * 12 * S,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РСэоз</w:t>
      </w:r>
      <w:r>
        <w:rPr>
          <w:sz w:val="28"/>
          <w:szCs w:val="28"/>
        </w:rPr>
        <w:t xml:space="preserve"> - региональный стандарт экономически обоснованных затрат на предоставление жилищно-коммунальных услуг на 1 кв. м общей площади  жилья в месяц по Закону Ярославской области «О региональных стандартах оплаты жилого помещения и коммунальных услуг в Ярославской области» по муниципальному образованию;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РСпс</w:t>
      </w:r>
      <w:r>
        <w:rPr>
          <w:sz w:val="28"/>
          <w:szCs w:val="28"/>
        </w:rPr>
        <w:t xml:space="preserve"> - региональный стандарт предельной стоимости предоставляемых жилищно-коммунальных услуг на 1 кв. м общей площади жилья в месяц по муниципальному образованию Ярославской области по Закону Ярославской области «О региональных стандартах оплаты жилого помещения и коммунальных услуг в Ярославской области»;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- количество месяцев в году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- общая площадь жилищного фонда (без частного сектора) по данным муниципальных образований с учетом планируемой приемки и выбытия на 01.01.2009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Межбюджетные трансферты бюджетам муниципальных районов (городских округов) на содержание жилищного фонда по региональным стандартам оплаты жилого помещения и коммунальных услуг на 2010-2011 годы рассчитываются по формуле: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С = (РСэоз * K1 – РСпс * K2) * 12 * S</w:t>
      </w:r>
      <w:r>
        <w:rPr>
          <w:sz w:val="28"/>
          <w:szCs w:val="28"/>
        </w:rPr>
        <w:t xml:space="preserve">, 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РСэоз </w:t>
      </w:r>
      <w:r>
        <w:rPr>
          <w:sz w:val="28"/>
          <w:szCs w:val="28"/>
        </w:rPr>
        <w:t>- региональный стандарт экономически обоснованных затрат на предоставление жилищно-коммунальных услуг на 1 кв. м общей площади  жилья в месяц по муниципальному образованию Ярославской области по Закону Ярославской области «О региональных стандартах оплаты жилого помещения и коммунальных услуг в Ярославской области»;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РСпс</w:t>
      </w:r>
      <w:r>
        <w:rPr>
          <w:sz w:val="28"/>
          <w:szCs w:val="28"/>
        </w:rPr>
        <w:t xml:space="preserve"> - региональный стандарт предельной стоимости предоставляемых жилищно-коммунальных услуг на 1 кв. м общей площади жилья в месяц по муниципальному образованию Ярославской области по Закону Ярославской области «О региональных стандартах оплаты жилого помещения и коммунальных услуг в Ярославской области»;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K1</w:t>
      </w:r>
      <w:r>
        <w:rPr>
          <w:sz w:val="28"/>
          <w:szCs w:val="28"/>
        </w:rPr>
        <w:t xml:space="preserve">- коэффициенты изменения регионального стандарта экономически обоснованных затрат на предоставление жилищно-коммунальных услуг с учетом роста экономически обоснованных тарифов на коммунальные услуги на 2010 и 2011 годы; 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K2</w:t>
      </w:r>
      <w:r>
        <w:rPr>
          <w:sz w:val="28"/>
          <w:szCs w:val="28"/>
        </w:rPr>
        <w:t xml:space="preserve"> - коэффициенты изменения регионального стандарта предельной стоимости предоставляемых жилищно-коммунальных услуг с учетом прогнозируемых предельных индексов изменения размера платы граждан за коммунальные услуги на 2010 и 2011 годы;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- количество месяцев в году;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- общая площадь жилищного фонда (без частного сектора) по данным муниципальных образований с учетом планируемой приемки и выбытия на 01.01.2010 и 01.01.2011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При внесении изменений в Закон Ярославской области «О региональных стандартах оплаты жилого помещения и коммунальных услуг в Ярославской области» размер межбюджетных трансфертов муниципальным районам (городским округам) уточняется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редоставление и расходование межбюджетных трансфертов осуществляется в соответствии с порядком, установленным Правительством Ярославской области.</w:t>
      </w:r>
    </w:p>
    <w:p>
      <w:pPr>
        <w:pStyle w:val="TextBodyIndent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709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Порядок (методика) и условия распределения межбюджетных трансфертов на организацию проезда отдельных категорий граждан, оказание мер социальной поддержки которым относится к ведению Российской Федерации и Ярославской области, по решению органов местного самоуправ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предоставляются на организацию проезда отдельных категорий граждан, оказание мер социальной поддержки которым относится к ведению Российской Федерации и Ярославской области, в соответствии с нормативными правовыми актами органов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межбюджетных трансфертов определяется исходя из планового количества реализованных проездных билетов отдельным категориям граждан, оказание мер социальной поддержки которым относится к ведению Российской Федерации и Ярославской области, и суммы доплаты на проданный билет в размере 50 процентов от установленной органами местного самоуправления стоимости проездного билета для указанных категорий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и расходование межбюджетных трансфертов осуществляется в соответствии с порядком, установленным Правительством Ярославской обла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Порядок (методика) и условия распределения межбюджетных трансферт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нная методика устанавливает порядок распределения межбюджетных трансфертов местным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постановлением Правительства Российской Федерации от 12.12.2007 № 858 межбюджетные трансферты предоставляются на следующие це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енежного довольствия сотрудникам и заработной платы работн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выплат, зависящих от денежного довольствия сотрудников и заработной платы ра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ексация начислений на оплату труда стажеров и ра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енежного довольствия сотрудников на размер расходов, связанных с включением в оклад по специальному званию денежной продовольственной компенс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расходов на обеспечение социальных гарантий во исполнение Федерального закона «О государственных пособиях гражданам, имеющим детей» в части  оплаты ежемесячного пособия по уходу за ребенком женщинам, проходящим службу в качестве лиц рядового и начальствующего состава органов внутренних де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расходов на обеспечение социальных гарантий во исполнение постановления Правительства Российской Федерации от 31.12.2004 № 911 в части оплаты сотрудникам стоимости путевок для их детей школьного возраста в организации отдыха и оздоровления де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межбюджетных трансфертов определяется Управлением внутренних дел по Ярославской области исходя из фактической численности сотрудников и работников подразделений милиции общественной безопасности, содержащихся за счет средств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оставление межбюджетных трансфертов осуществляется на основании заявок муниципальных районов. Органы местного самоуправления муниципальных районов области ежеквартально представляют в департамент финансов Ярославской области отчет о расходовании предоставленных межбюджетных трансфертов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. Порядок (методика) расчета и условия предоставления межбюджетных трансфертов на обеспечение казначейской системы исполнения областного бюджета в </w:t>
      </w:r>
      <w:r>
        <w:rPr>
          <w:i/>
          <w:color w:val="000000"/>
          <w:sz w:val="28"/>
          <w:szCs w:val="28"/>
        </w:rPr>
        <w:t>муниципальных районах (городских округах) Ярославской област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оставление межбюджетных трансфертов на обеспечение казначейской системы исполнения областного бюджета в муниципальных районах (городских округах) Ярославской области (далее - межбюджетные трансферты) осуществляется при условии соблюдения о</w:t>
      </w:r>
      <w:r>
        <w:rPr>
          <w:rFonts w:cs="Times New Roman" w:ascii="Times New Roman" w:hAnsi="Times New Roman"/>
          <w:sz w:val="28"/>
          <w:szCs w:val="28"/>
        </w:rPr>
        <w:t xml:space="preserve">рганами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 и городских округов</w:t>
      </w:r>
      <w:r>
        <w:rPr>
          <w:rFonts w:cs="Times New Roman" w:ascii="Times New Roman" w:hAnsi="Times New Roman"/>
          <w:sz w:val="28"/>
          <w:szCs w:val="28"/>
        </w:rPr>
        <w:t xml:space="preserve"> требований, установленных статьей 2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 в первоочередном порядке направляются органами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 и городских округов</w:t>
      </w:r>
      <w:r>
        <w:rPr>
          <w:rFonts w:cs="Times New Roman" w:ascii="Times New Roman" w:hAnsi="Times New Roman"/>
          <w:sz w:val="28"/>
          <w:szCs w:val="28"/>
        </w:rPr>
        <w:t xml:space="preserve"> Ярославской области 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у и развитие казначейской системы исполнения областного бюджета в муниципальных образова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техническое обеспечение и содержание территориальных финансовых органов </w:t>
      </w:r>
      <w:r>
        <w:rPr>
          <w:color w:val="000000"/>
          <w:sz w:val="28"/>
          <w:szCs w:val="28"/>
        </w:rPr>
        <w:t>(далее - ТФО)</w:t>
      </w:r>
      <w:r>
        <w:rPr>
          <w:sz w:val="28"/>
          <w:szCs w:val="28"/>
        </w:rPr>
        <w:t>, осуществляющих на основании заключенных соглашений отдельные функции по обслуживанию получателей средств областного бюджета, расположенных на территории городских округов и муниципальных райо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провождение программного обеспечения казначейской системы исполнения областного бюджета в </w:t>
      </w:r>
      <w:r>
        <w:rPr>
          <w:color w:val="000000"/>
          <w:sz w:val="28"/>
          <w:szCs w:val="28"/>
        </w:rPr>
        <w:t>ТФО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несоблю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районом (городским округом)</w:t>
      </w:r>
      <w:r>
        <w:rPr>
          <w:rFonts w:cs="Times New Roman" w:ascii="Times New Roman" w:hAnsi="Times New Roman"/>
          <w:sz w:val="28"/>
          <w:szCs w:val="28"/>
        </w:rPr>
        <w:t xml:space="preserve">, имеющим право на получение межбюджетных трансфертов, условий их использования департамент финансов Ярославской области вправе принять решение о приостановлении (сокращении) в установленном им порядке предоставления межбюджетных трансфертов в соответствии со статьей 136 Бюджетного кодекса Российской Федерации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общего объема межбюджетных трансфертов (</w:t>
      </w:r>
      <w:r>
        <w:rPr>
          <w:rFonts w:cs="Times New Roman" w:ascii="Times New Roman" w:hAnsi="Times New Roman"/>
          <w:b/>
          <w:sz w:val="28"/>
          <w:szCs w:val="28"/>
        </w:rPr>
        <w:t>МТКС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ТКС = ∑ МТКСµ</w:t>
      </w:r>
      <w:r>
        <w:rPr>
          <w:b/>
          <w:sz w:val="28"/>
          <w:szCs w:val="28"/>
          <w:vertAlign w:val="subscript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ТКСµ</w:t>
      </w:r>
      <w:r>
        <w:rPr>
          <w:sz w:val="28"/>
          <w:szCs w:val="28"/>
        </w:rPr>
        <w:t xml:space="preserve"> - размер межбюджетного трансферта µ-му муниципальному району (городскому округу)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р межбюджетного трансферта </w:t>
      </w:r>
      <w:r>
        <w:rPr>
          <w:b/>
          <w:sz w:val="28"/>
          <w:szCs w:val="28"/>
        </w:rPr>
        <w:t>µ</w:t>
      </w:r>
      <w:r>
        <w:rPr>
          <w:sz w:val="28"/>
          <w:szCs w:val="28"/>
        </w:rPr>
        <w:t xml:space="preserve">-му </w:t>
      </w:r>
      <w:r>
        <w:rPr>
          <w:color w:val="000000"/>
          <w:sz w:val="28"/>
          <w:szCs w:val="28"/>
        </w:rPr>
        <w:t>муниципальному району (городскому округу)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ТКСµ = КП * Р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П</w:t>
      </w:r>
      <w:r>
        <w:rPr>
          <w:sz w:val="28"/>
          <w:szCs w:val="28"/>
        </w:rPr>
        <w:t xml:space="preserve"> - количество обслуживаемых получателей средств областного бюджета в </w:t>
      </w:r>
      <w:r>
        <w:rPr>
          <w:color w:val="000000"/>
          <w:sz w:val="28"/>
          <w:szCs w:val="28"/>
        </w:rPr>
        <w:t>ТФ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С</w:t>
      </w:r>
      <w:r>
        <w:rPr>
          <w:sz w:val="28"/>
          <w:szCs w:val="28"/>
        </w:rPr>
        <w:t xml:space="preserve"> - расчетная стоимость обслуживания одного получателя средств областного бюджета в </w:t>
      </w:r>
      <w:r>
        <w:rPr>
          <w:color w:val="000000"/>
          <w:sz w:val="28"/>
          <w:szCs w:val="28"/>
        </w:rPr>
        <w:t xml:space="preserve">ТФО </w:t>
      </w:r>
      <w:r>
        <w:rPr>
          <w:sz w:val="28"/>
          <w:szCs w:val="28"/>
        </w:rPr>
        <w:t xml:space="preserve">исходя из среднегодовых затрат на содержание штатной численности специалистов </w:t>
      </w:r>
      <w:r>
        <w:rPr>
          <w:color w:val="000000"/>
          <w:sz w:val="28"/>
          <w:szCs w:val="28"/>
        </w:rPr>
        <w:t>ТФО</w:t>
      </w:r>
      <w:r>
        <w:rPr>
          <w:sz w:val="28"/>
          <w:szCs w:val="28"/>
        </w:rPr>
        <w:t>, сопровождение программного обеспечения, обслуживание компьютерной и оргтехники, услуги связи, охрану, канцелярские и прочие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муниципальных районов и городских округов </w:t>
      </w:r>
      <w:r>
        <w:rPr>
          <w:rFonts w:cs="Times New Roman" w:ascii="Times New Roman" w:hAnsi="Times New Roman"/>
          <w:sz w:val="28"/>
          <w:szCs w:val="28"/>
        </w:rPr>
        <w:t>выделяются из областного бюджета в порядке межбюджетных отношений на основании представленных в департамент финансов заявок, подтвержденных обоснованными расчетами и заключенными контрактами (договорами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32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57:00Z</dcterms:created>
  <dc:creator>Полякова Ирина Григорьевна</dc:creator>
  <dc:description/>
  <cp:keywords/>
  <dc:language>en-US</dc:language>
  <cp:lastModifiedBy> </cp:lastModifiedBy>
  <cp:lastPrinted>2008-11-28T10:01:00Z</cp:lastPrinted>
  <dcterms:modified xsi:type="dcterms:W3CDTF">2008-12-10T12:31:00Z</dcterms:modified>
  <cp:revision>16</cp:revision>
  <dc:subject/>
  <dc:title>Приложение 19 </dc:title>
</cp:coreProperties>
</file>