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28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 Закону Ярославской области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08.12.2008 № 59-з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й план (программа) приватизации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имущества, находящегося в собственности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славской области, на </w:t>
      </w:r>
      <w:r>
        <w:rPr>
          <w:rFonts w:cs="Times New Roman" w:ascii="Times New Roman" w:hAnsi="Times New Roman"/>
          <w:sz w:val="28"/>
          <w:szCs w:val="28"/>
        </w:rPr>
        <w:t>2009-2011 годы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1. Прогноз поступления в областной бюджет денежных средств, полученных от продажи государственного имущества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ходящегося в собственности Яросла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прогноза социально-экономического развития Ярославской области на среднесрочную перспективу и оценки прогнозируемой стоимости предлагаемых к приватизации объектов ожидается в 2009 году поступление в областной бюджет доходов от приватизации областного имущества в размере не менее 150 млн. рублей, в 2010 году - не менее 1,5 млн. рублей, в 2011 году - не менее 1,5 млн. рубле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2. Перечень государственных унитарных предприят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ласти, подлежащих преобразованию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открытые акционерные общества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09 год</w:t>
      </w:r>
    </w:p>
    <w:tbl>
      <w:tblPr>
        <w:tblW w:w="4900" w:type="pct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0"/>
        <w:gridCol w:w="4276"/>
        <w:gridCol w:w="2463"/>
        <w:gridCol w:w="184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государственного унитарного предприятия </w:t>
            </w:r>
          </w:p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рославской обла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ых средств на 01.01.200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ое унитарно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приятие Ярославской области «Ярдормос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Style15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0 год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1"/>
        <w:gridCol w:w="4274"/>
        <w:gridCol w:w="2464"/>
        <w:gridCol w:w="184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осударственного унитарного пред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Ярославской обла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ых средств на 01.01.20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ind w:left="-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унитарное</w:t>
            </w:r>
          </w:p>
          <w:p>
            <w:pPr>
              <w:pStyle w:val="Style15"/>
              <w:ind w:left="-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приятие Ярославской </w:t>
            </w:r>
          </w:p>
          <w:p>
            <w:pPr>
              <w:pStyle w:val="Style15"/>
              <w:ind w:left="-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и гостиничный комплекс </w:t>
            </w:r>
          </w:p>
          <w:p>
            <w:pPr>
              <w:pStyle w:val="Style15"/>
              <w:spacing w:before="20" w:after="20"/>
              <w:ind w:left="-1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едвежий угол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врилов-Ямское 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ниловское 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коузское 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лавское 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8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ехонское 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льшесельское 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вомайское 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ое государственное унитарное предприятие по проектированию автомобильных дорог и объектов промышленного и гражданского строительства «Ярославльавтодорпроект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рославской обла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1"/>
        <w:gridCol w:w="4274"/>
        <w:gridCol w:w="2464"/>
        <w:gridCol w:w="184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ое унитарн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приятие Ярославской области по материально-техническому обеспечению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Ярославльагропромтехснаб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7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унитарное предприятие жилищно-ком-мунального хозяйства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рославской области </w:t>
            </w:r>
          </w:p>
          <w:p>
            <w:pPr>
              <w:pStyle w:val="Style15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ркоммунсервис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6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1 год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1"/>
        <w:gridCol w:w="4274"/>
        <w:gridCol w:w="2464"/>
        <w:gridCol w:w="184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государственного унитарного предприятия </w:t>
            </w:r>
          </w:p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рославской област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оимость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х средств на 01.01.2008</w:t>
            </w:r>
          </w:p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</w:t>
            </w:r>
          </w:p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ватизации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унитарное предприятие технической инвентаризации и учета недвижимости Ярославской обла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ое унитарное предприятие Ярославской области «Рыбинское государственно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ссажирское автотранспортное предприятие № 3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ое унитарное предприятие Ярославской области «Ростовское автотранспортное предприяти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7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нитарное предприятие Ярославской области «Ярославское автотранспортное предприяти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рославское 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8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унитарное предприятие Ярославской области «Санаторий-профилакторий «Сосновый бор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1"/>
        <w:gridCol w:w="4274"/>
        <w:gridCol w:w="2464"/>
        <w:gridCol w:w="184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унитарное предприятие Ярославской области «Детский санаторий «Искр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унитарное предприятие Ярославской области «Областная фармац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3. Перечень открытых акционерных обществ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ции которых находятся в государственной собственност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рославской области и подлежат приватиза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09 год</w:t>
      </w:r>
    </w:p>
    <w:tbl>
      <w:tblPr>
        <w:tblW w:w="48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6"/>
        <w:gridCol w:w="3256"/>
        <w:gridCol w:w="1763"/>
        <w:gridCol w:w="1764"/>
        <w:gridCol w:w="176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ционерного обществ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ции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лежащие продаже </w:t>
            </w:r>
          </w:p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ind w:left="-77" w:right="-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</w:t>
              <w:br/>
              <w:t>приват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ind w:left="-77" w:right="-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 </w:t>
              <w:br/>
              <w:t xml:space="preserve">приватизации </w:t>
            </w:r>
          </w:p>
        </w:tc>
      </w:tr>
      <w:tr>
        <w:trPr>
          <w:trHeight w:val="3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АО «Ярославск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лебозавод № 4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4. Перечень государственного имущества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ходящегося в собственности Ярославской области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лежащего приватиз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09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36"/>
        <w:gridCol w:w="1980"/>
        <w:gridCol w:w="187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рок </w:t>
              <w:br/>
              <w:t>приватиз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пособ </w:t>
              <w:br/>
              <w:t>приват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вижимое имущество с земельным участком, расположенное по адресу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Ярославль, ул. Зеленцовская, д. 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вижимое имущество с земельным участком, расположенное по адресу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Ярославль, ул. Главная, д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вижимое имущество с земельным участком, расположенное по адресу: Ярославская область, г. Углич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вральская, д.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вижимое имущество с земельным участком, расположенное по адресу: Ярославская область, г. Рыбинск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л. Советская, д. 7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</w:tbl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36"/>
        <w:gridCol w:w="1980"/>
        <w:gridCol w:w="187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вижимое имущество с земельным участком, расположенное по адресу: Ярославская область, г. Углич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ое шоссе, 5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вижимое имущество с земельным участком, расположенное по адресу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Ярославль, ул. Яковлевская, д. 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вижимое имущество с земельным участком, расположенное по адресу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Ярославль, ул. Б. Октябрьская, д. 4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ые помещения в здании, расположенном по адресу: г. Ярославл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руфанова, д. 30, корп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вижимое имущество с земельным участком, расположенное по адресу: Ярославская область, г. Рыбинск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кружная дорога, д. 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ые помещения в здании, расположенном по адресу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Ярославль, ул. Стачек, д.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0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14"/>
        <w:gridCol w:w="1869"/>
        <w:gridCol w:w="191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вижимое имущество с земельным участком, расположенное по адресу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Ярославль, ул. Пожарского, д. 1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>2011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14"/>
        <w:gridCol w:w="1869"/>
        <w:gridCol w:w="191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ые помещения в здании, расположенном по адресу: г. Ярославль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ект Ленина, д. 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кцион </w:t>
            </w:r>
          </w:p>
        </w:tc>
      </w:tr>
    </w:tbl>
    <w:p>
      <w:pPr>
        <w:pStyle w:val="Style15"/>
        <w:spacing w:before="20" w:after="20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37:00Z</dcterms:created>
  <dc:creator>Коржова</dc:creator>
  <dc:description/>
  <cp:keywords/>
  <dc:language>en-US</dc:language>
  <cp:lastModifiedBy> </cp:lastModifiedBy>
  <cp:lastPrinted>2008-10-10T09:14:00Z</cp:lastPrinted>
  <dcterms:modified xsi:type="dcterms:W3CDTF">2008-12-10T12:33:00Z</dcterms:modified>
  <cp:revision>22</cp:revision>
  <dc:subject/>
  <dc:title>ОТЧЕТ </dc:title>
</cp:coreProperties>
</file>