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r>
        <w:rPr>
          <w:szCs w:val="20"/>
          <w:lang w:val="ru-RU"/>
        </w:rPr>
        <w:t>Евраев М.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eastAsia="en-US"/>
        </w:rPr>
      </w:pPr>
      <w:r>
        <w:rPr>
          <w:b/>
          <w:szCs w:val="28"/>
        </w:rPr>
        <w:t xml:space="preserve">О внесении изменений в приложение к </w:t>
      </w:r>
      <w:r>
        <w:rPr>
          <w:b/>
          <w:bCs/>
          <w:szCs w:val="28"/>
          <w:lang w:eastAsia="en-US"/>
        </w:rPr>
        <w:t>Закону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«Об образовании судебных участков и учреждении должносте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мировых судей в Ярославской области</w:t>
      </w:r>
      <w:r>
        <w:rPr>
          <w:b/>
          <w:szCs w:val="28"/>
        </w:rPr>
        <w:t>»</w:t>
      </w:r>
    </w:p>
    <w:p>
      <w:pPr>
        <w:pStyle w:val="Normal"/>
        <w:ind w:firstLine="709"/>
        <w:rPr>
          <w:b/>
          <w:b/>
          <w:bCs/>
          <w:kern w:val="2"/>
          <w:sz w:val="24"/>
          <w:szCs w:val="28"/>
        </w:rPr>
      </w:pPr>
      <w:r>
        <w:rPr>
          <w:b/>
          <w:bCs/>
          <w:kern w:val="2"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25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rFonts w:eastAsia="Calibri"/>
          <w:bCs/>
          <w:szCs w:val="28"/>
          <w:lang w:eastAsia="en-US"/>
        </w:rPr>
        <w:t xml:space="preserve">Внести в приложение к Закону Ярославской области </w:t>
      </w:r>
      <w:r>
        <w:rPr>
          <w:szCs w:val="28"/>
        </w:rPr>
        <w:t>от 29.12.2001</w:t>
        <w:br/>
        <w:t xml:space="preserve">№ 68-з «Об образовании судебных участков и учреждении должностей мировых судей в Ярославской области» (Губернские вести, 2002, 5 января, № 1; 22 января, № 5; Документ-Регион, 2013, 12 июля, № 54; 2015, 9 июня, № 45; 2016, 13 июля, № 61; 2017, 11 июля, № 57; 2018, 30 января, № 7; 21 декабря, </w:t>
        <w:br/>
        <w:t>№ 110; 25 декабря, № 111; 2019, 31 декабря, № 113; 2020, 10 июля, № 54; 25 декабря, № 109; 2021, 30 ноября, № 96; 2024, 21 февраля, № 14; 19 ноября, № 92; 2025, 21 февраля, № 13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1) в описании территории судебного участка № 3 Заволжского судебного района г. Ярославля абзац пятый после слова «Ляпидевского,» дополнить словами «писателя Беляева,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2) в описании территории судебного участка № 5 Заволжского судебного района г. Ярославля абзац пятый после слова «Высокая,» дополнить словами «Героя России Макарова,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3) в описании территории судебного участка № 2 Ростовского судебного района в абзаце десятом после слова «Безрукова,» дополнить словами «Большая Яковлевская,», </w:t>
      </w:r>
      <w:r>
        <w:rPr>
          <w:bCs/>
          <w:szCs w:val="28"/>
        </w:rPr>
        <w:t>после слов «Малая Заровская,» дополнить словами «Малая Яковлевская,», слово «, Энгельса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4) описание территории судебного участка № 1 Гаврилов-Ямского судебного район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  <w:t>«Судебный участок №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Сельские округа: Заячье-Холмский, Митинский, Ставотинский, Стогинск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 xml:space="preserve">Город Гаврилов-Ям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Местечко Ясеневк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Улицы: Авиаторов, Белинского, Восточная, Гайдара, Герцена, Гоголя, Д. Бедного, Декабристов, Дзержинского, Добролюбова, Достоевского, Калинина, Карбышева, Кирова, Коммунистическая, Красная, Крылова, Лесная, Л. Толстого, Матросова, Маяковского, М. Горького, Менжинского, Мира, Мичурина, Молодежная, Некрасова, Октябрьская, Павлова, Панфилова, Патова, Пескова, Пирогова, Плеханова, Почтовая, Пролетарская, Пушкина, Республиканская, Свободы, Седова, Семашко, Сидорова, Сосновая, С. Разина, Строителей, Суворова, С. Халтурина, Тимирязева, Толбухина, Тургенева, Чернышевского, Чехова, Шишкина, Шлыкова, Юбилейный проезд, Южна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5) описание территории судебного участка № 2 Гаврилов-Ямского судебного район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  <w:t>«Судебный участок №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Сельские округа: Великосельский, Ильинский, Кузовковский, Плотинский, Шопшински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Город Гаврилов-Ям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ереулок Дорожны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лощадь Советска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Проезд Машиностро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Улицы: Администрации, Бебеля, Блюхера, Булгакова, Войкова, Вокзальная, Володарского, Голицына, Гражданская, Депутатская, Железнодорожная, Жукова, Западная, Заречная, Зеленая, З. Зубрицкой, 12 Июня, К. Либкнехта, Клубная, К. Маркса, Кольцова, Комарова, Коминтерна, Комсомольская, Конституции, Космонавтов, Которосльная, Красина, Красноармейская, Ленина, Лермонтова, Локалова, Ломоносова, Луначарского, Лунная, Малиновского, 8 Марта, Набережная, Новая, Ногина, Овражная, 1-я Овражная, Островского, Паншина, Первомайская, Пионерская, Плаксина, Победы, Попова, Профсоюзная, Пугачева, Рабочая, Радищева, Речная, Р. Люксембург, Рыбинская, Садовая, Самсонова, Свердлова, Северная, С. Есенина, Советская, Сосновый Бор, Социалистическая, Союзная, Спортивная, Текстильная, Трудовая, Труфанова, Трясунова, Урицкого, Фабричная, Февральская, Фрунзе, Фурманова, Царевского, Цветаевой, Чайковского, Чапаева, Челюскина, Чкалова, Энгельса, Ю. Гагарина, Ярославска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6) в описании территории судебного участка № 2 Даниловского судебного района в абзаце третьем слово «Некрасовский» заменить словом «Некрасова», после слова «Сенной» дополнить словом «, Ярославский»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 2025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8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22:00Z</dcterms:created>
  <dc:creator>Кукина И.В.</dc:creator>
  <dc:description/>
  <cp:keywords/>
  <dc:language>en-US</dc:language>
  <cp:lastModifiedBy>Чеботова Валерия Владимировна</cp:lastModifiedBy>
  <cp:lastPrinted>2025-10-15T10:09:00Z</cp:lastPrinted>
  <dcterms:modified xsi:type="dcterms:W3CDTF">2025-12-04T06:07:00Z</dcterms:modified>
  <cp:revision>181</cp:revision>
  <dc:subject/>
  <dc:title>Проект вносит</dc:title>
</cp:coreProperties>
</file>