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статьи 1 и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ерераспределении между органами местного самоуправл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дельных муниципальных образований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лномочий по организации теплоснабжения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нести в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 xml:space="preserve"> Ярославской области от 15.12.2023 № 75-з «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теплоснабжения» (Документ-Регион, 2023, 22 декабря, № 101; 2024, 26 ноября, № 94) следующие изменения: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статье 1 слова «муниципальных округов Ярославской области, за исключением Переславль-Залесского муниципального округа Ярославской области и Гаврилов-Ямского муниципального округа Ярославской области» заменить словами «городского округа город Рыбинск Ярославской области, муниципальных округов Ярославской области, за исключением Переславль-Залесского муниципального округа Ярославской области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части 1 статьи 3 слова «на территориях муниципальных округов» заменить словами «на территориях городских округов, муниципальных округов», слова «органов местного самоуправления муниципальных округов» заменить словами «органов местного самоуправления городских округов, муниципальных округов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</w:rPr>
      </w:pPr>
      <w:r>
        <w:rPr>
          <w:rFonts w:eastAsia="Calibri"/>
          <w:b/>
        </w:rPr>
        <w:t>Статья 2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Настоящий Закон вступает в силу в силу с 1 января 2026 года.</w:t>
      </w:r>
    </w:p>
    <w:p>
      <w:pPr>
        <w:pStyle w:val="Normal"/>
        <w:ind w:firstLine="708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454" w:top="932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BB11F3587F40E20AF3FADF01A31CDDD9774C74143D5E633FC759B763C41907F8C54371D4CE2DD0340F40E385FE022833D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5:53:00Z</dcterms:created>
  <dc:creator>Кукина И.В.</dc:creator>
  <dc:description/>
  <cp:keywords/>
  <dc:language>en-US</dc:language>
  <cp:lastModifiedBy>Гаврилова Елена Николаевна</cp:lastModifiedBy>
  <cp:lastPrinted>2025-08-19T09:30:00Z</cp:lastPrinted>
  <dcterms:modified xsi:type="dcterms:W3CDTF">2025-09-04T13:12:00Z</dcterms:modified>
  <cp:revision>5</cp:revision>
  <dc:subject/>
  <dc:title>Проект вносит</dc:title>
</cp:coreProperties>
</file>