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Приложение</w:t>
      </w:r>
    </w:p>
    <w:p>
      <w:pPr>
        <w:pStyle w:val="Heading3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к Закону Ярославской области </w:t>
      </w:r>
    </w:p>
    <w:p>
      <w:pPr>
        <w:pStyle w:val="Heading3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от 01.10.2010 № 33-з</w:t>
      </w:r>
    </w:p>
    <w:p>
      <w:pPr>
        <w:pStyle w:val="Heading3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ный план (программа) приватизации </w:t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ого имущества, находящегося в собственности </w:t>
      </w:r>
    </w:p>
    <w:p>
      <w:pPr>
        <w:pStyle w:val="Heading3"/>
        <w:jc w:val="center"/>
        <w:rPr/>
      </w:pPr>
      <w:r>
        <w:rPr>
          <w:color w:val="000000"/>
          <w:sz w:val="28"/>
          <w:szCs w:val="28"/>
        </w:rPr>
        <w:t xml:space="preserve">Ярославской области, на </w:t>
      </w:r>
      <w:r>
        <w:rPr>
          <w:sz w:val="28"/>
          <w:szCs w:val="28"/>
        </w:rPr>
        <w:t>2011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Прогнозный план (программа) приватизации государственного имущества, находящегося в собственности Ярославской области, на 2011 год разработан в соответствии с Федеральным законом «О приватизации государственного и муниципального имущества», Законом Ярославской области «О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приватизации государственного имущества, находящегося в собственности Ярославской области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сновными задачами и направлениями государственной политики в сфере приватизации государственного имущества, находящегося в собственности Ярославской области, в 2011 году являются: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приватизация государственного имущества, находящегося в собственности Ярославской области, которое </w:t>
      </w:r>
      <w:r>
        <w:rPr>
          <w:bCs/>
          <w:sz w:val="28"/>
          <w:szCs w:val="28"/>
        </w:rPr>
        <w:t>не обеспечивает выполнение государственных функций и полномочий</w:t>
      </w:r>
      <w:r>
        <w:rPr>
          <w:bCs/>
          <w:color w:val="000000"/>
          <w:sz w:val="28"/>
          <w:szCs w:val="28"/>
        </w:rPr>
        <w:t xml:space="preserve"> Ярославской области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птимизация структуры областной собственност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Исходя из оценки прогнозируемой стоимости объектов, предлагаемых к приватизации в 2011 году, ожидается поступление доходов от приватизации имущества в областной бюджет в размере не менее 104 млн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сновным направлением приватизации государственного имущества на период 2012 </w:t>
      </w:r>
      <w:r>
        <w:rPr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 xml:space="preserve">2013 годов является дальнейшее </w:t>
      </w:r>
      <w:r>
        <w:rPr>
          <w:bCs/>
          <w:sz w:val="28"/>
          <w:szCs w:val="28"/>
        </w:rPr>
        <w:t>сокращение числа государственных унитарных предприятий Ярославской области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открытых акционерных обществ, акции которых </w:t>
      </w:r>
    </w:p>
    <w:p>
      <w:pPr>
        <w:pStyle w:val="Normal"/>
        <w:jc w:val="center"/>
        <w:rPr/>
      </w:pPr>
      <w:r>
        <w:rPr>
          <w:sz w:val="28"/>
          <w:szCs w:val="28"/>
        </w:rPr>
        <w:t>находятся в собственности Ярославской области и подлежат приват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94"/>
        <w:gridCol w:w="2322"/>
        <w:gridCol w:w="26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го обществ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акц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ащая приват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роцентах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полагаемый срок приват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крытое акционерное общество «Гостиничный комплекс «Медвежий Угол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2. </w:t>
      </w:r>
      <w:r>
        <w:rPr>
          <w:sz w:val="28"/>
          <w:szCs w:val="28"/>
        </w:rPr>
        <w:t>Перечень государственного имуще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егося в собственности Ярославской обла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его приватизац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378"/>
        <w:gridCol w:w="1720"/>
        <w:gridCol w:w="1691"/>
        <w:gridCol w:w="2118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имущества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государственного имущества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полагаемый срок </w:t>
            </w:r>
          </w:p>
          <w:p>
            <w:pPr>
              <w:pStyle w:val="Normal"/>
              <w:ind w:left="-5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приватизации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зд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(кв. м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земельного участк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кв. м)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вижимое имущество с земельным участком, расположенное по адресу: г. Ярославль, 3-й Норский переулок, д. 11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5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 с земельным участком, расположенное по адресу: г. Ярославль, 1-я Норская набережна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 с земельным участком, расположенное по адресу: г. Ярославль, 4-й Норский переулок, д. 4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жилые помещения № 8 и 9 в здании, расположенном по адресу: г. Ярославль, ул. Стачек, д. 6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4">
    <w:name w:val="Обычный + 14 пт Знак Знак"/>
    <w:basedOn w:val="Style6"/>
    <w:qFormat/>
    <w:rPr>
      <w:i/>
      <w:lang w:val="ru-RU" w:bidi="ar-SA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Принят ГД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6:21:00Z</dcterms:created>
  <dc:creator>Гужов Максим Владимирович</dc:creator>
  <dc:description/>
  <cp:keywords/>
  <dc:language>en-US</dc:language>
  <cp:lastModifiedBy> </cp:lastModifiedBy>
  <cp:lastPrinted>2010-05-04T10:28:00Z</cp:lastPrinted>
  <dcterms:modified xsi:type="dcterms:W3CDTF">2010-10-06T05:32:00Z</dcterms:modified>
  <cp:revision>6</cp:revision>
  <dc:subject/>
  <dc:title>Проект вносит </dc:title>
</cp:coreProperties>
</file>