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 внесении изменений в Закон Ярославской области </w:t>
      </w:r>
    </w:p>
    <w:p>
      <w:pPr>
        <w:pStyle w:val="ConsPlusTitle"/>
        <w:jc w:val="center"/>
        <w:rPr/>
      </w:pPr>
      <w:r>
        <w:rPr/>
        <w:t xml:space="preserve">«О градостроительной деятельности на территории </w:t>
      </w:r>
    </w:p>
    <w:p>
      <w:pPr>
        <w:pStyle w:val="ConsPlusTitle"/>
        <w:jc w:val="center"/>
        <w:rPr/>
      </w:pPr>
      <w:r>
        <w:rPr/>
        <w:t>Ярославской области»</w:t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Footer"/>
        <w:tabs>
          <w:tab w:val="clear" w:pos="708"/>
        </w:tabs>
        <w:rPr/>
      </w:pPr>
      <w:r>
        <w:rPr/>
        <w:t>Принят Ярославской областной Думой</w:t>
      </w:r>
    </w:p>
    <w:p>
      <w:pPr>
        <w:pStyle w:val="Footer"/>
        <w:tabs>
          <w:tab w:val="clear" w:pos="708"/>
          <w:tab w:val="left" w:pos="7230" w:leader="none"/>
        </w:tabs>
        <w:rPr/>
      </w:pPr>
      <w:r>
        <w:rPr/>
        <w:t>25 октября 2011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сти в Закон Ярославской области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11.10.2006 </w:t>
      </w:r>
      <w:r>
        <w:rPr>
          <w:color w:val="000000"/>
          <w:sz w:val="28"/>
          <w:szCs w:val="28"/>
        </w:rPr>
        <w:t>№ 66-з «</w:t>
      </w:r>
      <w:r>
        <w:rPr>
          <w:sz w:val="28"/>
          <w:szCs w:val="28"/>
        </w:rPr>
        <w:t xml:space="preserve">О градостроительной деятельности на территории Ярославской </w:t>
      </w:r>
      <w:r>
        <w:rPr>
          <w:color w:val="000000"/>
          <w:sz w:val="28"/>
          <w:szCs w:val="28"/>
        </w:rPr>
        <w:t>области» (Губернские вести, 2006, 12 октября, № 63; 2007, 14 июня, № 40) следующие изменения: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, используемые в настоящем Законе, по своему значению соответствуют понятиям, применяемым в </w:t>
      </w:r>
      <w:hyperlink r:id="rId2">
        <w:r>
          <w:rPr>
            <w:rStyle w:val="InternetLink"/>
            <w:sz w:val="28"/>
            <w:szCs w:val="28"/>
          </w:rPr>
          <w:t>законодательств</w:t>
        </w:r>
      </w:hyperlink>
      <w:r>
        <w:rPr>
          <w:sz w:val="28"/>
          <w:szCs w:val="28"/>
        </w:rPr>
        <w:t>е о градостроительной деятельно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наименовании и абзаце первом статьи 2 слова «Государственной Думы Ярославской области» заменить словами «Ярославской областной Думы»;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3: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первом слово «Администрации» заменить словом «Правительства»; 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согласование проектов документов территориального планирова</w:t>
        <w:softHyphen/>
        <w:t xml:space="preserve">ния в соответствии с </w:t>
      </w:r>
      <w:r>
        <w:rPr>
          <w:bCs/>
          <w:sz w:val="28"/>
          <w:szCs w:val="28"/>
        </w:rPr>
        <w:t xml:space="preserve">Градостроительным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</w:t>
      </w:r>
      <w:r>
        <w:rPr>
          <w:sz w:val="28"/>
          <w:szCs w:val="28"/>
        </w:rPr>
        <w:t>;»;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2 слова «, а также планов их реализации» исключить; 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3 слова «капитального строительства» исключить; 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части 2: 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градостроительства и архитектуры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» заменить словами «регулирования градостроительной деятельности»;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слова «, а также планов их реализации» исключить;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) </w:t>
      </w:r>
      <w:r>
        <w:rPr>
          <w:rFonts w:cs="Times New Roman" w:ascii="Times New Roman" w:hAnsi="Times New Roman"/>
          <w:spacing w:val="4"/>
          <w:sz w:val="28"/>
          <w:szCs w:val="28"/>
        </w:rPr>
        <w:t>организация и проведение государственной экспертизы проектной документации, государственной экспертизы результатов инженерных изыс</w:t>
        <w:softHyphen/>
        <w:t xml:space="preserve">каний </w:t>
      </w:r>
      <w:r>
        <w:rPr>
          <w:rFonts w:cs="Times New Roman" w:ascii="Times New Roman" w:hAnsi="Times New Roman"/>
          <w:sz w:val="28"/>
          <w:szCs w:val="28"/>
        </w:rPr>
        <w:t xml:space="preserve">в случаях, предусмотрен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достроительным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;»; 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4 слова «капитального строительства» исключить; 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изложить в следующей редакции:</w:t>
      </w:r>
    </w:p>
    <w:p>
      <w:pPr>
        <w:pStyle w:val="Style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осуществление контроля за соблюдением органами местного самоуправления муниципальных образований Ярославской области законодательства о градостроительной деятельности;»;</w:t>
      </w:r>
    </w:p>
    <w:p>
      <w:pPr>
        <w:pStyle w:val="Style11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татье 4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Статья 4. </w:t>
      </w:r>
      <w:r>
        <w:rPr>
          <w:b/>
          <w:sz w:val="28"/>
          <w:szCs w:val="28"/>
        </w:rPr>
        <w:t>Порядок подготовки проекта схемы территориального планирования Ярославской области и внесения изменений в схему территориального планирования Ярославской области</w:t>
      </w:r>
      <w:r>
        <w:rPr>
          <w:sz w:val="28"/>
          <w:szCs w:val="28"/>
        </w:rPr>
        <w:t xml:space="preserve">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 слово «Администрация» заменить словом «Правительство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4 слова «градостроительства и архитектуры» заменить словами «регулирования градостроительной деятельн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ункт 2 части 5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2) размещения проекта схемы территориального планирования Ярославской области и материалов по обоснованию проекта схемы территориального планирования Ярославской области в информационной системе территориального планирования с использованием официального сайта </w:t>
      </w:r>
      <w:r>
        <w:rPr>
          <w:rFonts w:cs="Times New Roman" w:ascii="Times New Roman" w:hAnsi="Times New Roman"/>
          <w:bCs/>
          <w:sz w:val="28"/>
          <w:szCs w:val="28"/>
        </w:rPr>
        <w:t>в информационно-телекоммуникацион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 «Интернет», определенного федеральным органом исполнительной власти, уполномоченным на осуществление контроля за соблюдением порядка ведения информационной системы территориального планирования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часть 6 после слов «в соответствии с» дополнить словами «Градостроительным кодексом Российской Федерации 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части 7 слово «Администрацией» заменить словом «Правительством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ополнить частью 8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Виды объектов регионального значения, подлежащих отображению на схеме территориального планирования Ярославской области, определены в статье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Закон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татью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5. </w:t>
      </w:r>
      <w:r>
        <w:rPr>
          <w:b/>
          <w:sz w:val="28"/>
          <w:szCs w:val="28"/>
        </w:rPr>
        <w:t xml:space="preserve">Реализация схемы территориального планирования Ярослав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схемы территориального планирования Ярославской области осуществляется путе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дготовки и утверждения документации по планировке территории в соответствии со схемой территориального планирования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нятия в порядке, установленном законодательством Российской Федерации, решений о резервировании земель, об изъятии, в том числе путем выкупа, земельных участков для государственных нужд, о переводе земель или земельных участков из одной категории в другу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оздания объектов регионального значения на основании документации по планировке террито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схемы территориального планирования Ярославской области осуществляется путем выполнения мероприятий, которые предусмотрены программами, утвержденными Правительством Ярославской области и реализуемыми за счет средств областного бюджета, или постановлениями Правительства Ярославской области, или в установленном Правительством Ярославской области порядке решениями главных распорядителей средств областного бюджета, или инвестиционными программами субъектов естественных монополи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части 2 слова «, а также состав, порядок подготовки планов реализации таких документов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полнить часть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«2</w:t>
      </w:r>
      <w:r>
        <w:rPr>
          <w:sz w:val="28"/>
          <w:szCs w:val="28"/>
          <w:vertAlign w:val="superscript"/>
        </w:rPr>
        <w:t>1</w:t>
      </w:r>
      <w:r>
        <w:rPr>
          <w:spacing w:val="-2"/>
          <w:sz w:val="28"/>
          <w:szCs w:val="28"/>
        </w:rPr>
        <w:t>. Виды объектов местного значения, подлежащих отображению в документах территориального планирования муниципальных образований Ярославской области, определены в статье 6</w:t>
      </w:r>
      <w:r>
        <w:rPr>
          <w:spacing w:val="-2"/>
          <w:sz w:val="28"/>
          <w:szCs w:val="28"/>
          <w:vertAlign w:val="superscript"/>
        </w:rPr>
        <w:t>1</w:t>
      </w:r>
      <w:r>
        <w:rPr>
          <w:spacing w:val="-2"/>
          <w:sz w:val="28"/>
          <w:szCs w:val="28"/>
        </w:rPr>
        <w:t xml:space="preserve"> настоящего Закон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дополнить статьей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«Статья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иды объектов, подлежащих отображению в документах территориального планирования Ярославской области и муниципальных образований Ярославской области</w:t>
      </w:r>
    </w:p>
    <w:p>
      <w:pPr>
        <w:pStyle w:val="Style1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ы объектов регионального значения, подлежащих отображению на схеме территориального планирования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ъекты в сфере транспорта (железнодорожного, водного, воздушного), автомобильные дороги регионального или межмуниципаль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объекты в сфере предупреждения чрезвычайных ситуаций регионального и межмуниципального характера, стихийных бедствий, эпидемий и ликвидации их последств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бъекты в сфере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бъекты в сфере здравоохра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екты в сфере физической культуры и спор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бъекты в иных сферах деятельности в соответствии с полномочиями Ярославской области.</w:t>
      </w:r>
    </w:p>
    <w:p>
      <w:pPr>
        <w:pStyle w:val="Style11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ы объектов местного значения, подлежащих отображению на схеме территориального планирования муниципального района </w:t>
      </w:r>
      <w:bookmarkStart w:id="2" w:name="OLE_LINK4"/>
      <w:bookmarkStart w:id="3" w:name="OLE_LINK3"/>
      <w:r>
        <w:rPr>
          <w:rFonts w:cs="Times New Roman" w:ascii="Times New Roman" w:hAnsi="Times New Roman"/>
          <w:sz w:val="28"/>
          <w:szCs w:val="28"/>
        </w:rPr>
        <w:t>Ярославской области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ъекты в сфере электро- и газоснабжения посе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автомобильные дороги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бъекты в сфере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бъекты в сфере здравоохра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екты в сфере физической культуры и массового спо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ъекты в сфере утилизации и переработки бытовых и промышленных от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бъекты в иных сферах деятельности в связи с решением вопросов местного значен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иды объектов местного значения, подлежащих отображению в генеральном плане поселения, генеральном плане городского округа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ъекты в сфере электро-, тепло-, газо- и водоснабжения населения, водоот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бъекты в сфере физической культуры и массового спорта, образования, здравоохранения, утилизации и переработки бытовых и промышленных отходов в случае подготовки генерального плана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объекты в иных сферах деятельности в связи с решением вопросов местного значения поселения, городского округа.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в статье 7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6"/>
          <w:sz w:val="28"/>
          <w:szCs w:val="28"/>
        </w:rPr>
        <w:t>а) наименование после слова «Подготовка» дополнить словом «, согласование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 Решение о подготовке документации по планировке территории в отношении линейных объектов регионального значения, а при наличии согласия органов местного самоуправления поселения, городского округа Ярославской области в отношении объектов регионального значения, не являющихся линейными, принимает Правительство Ярославской област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2 после слова «Подготовка» дополнить словами «и согласование», слова «капитального строительства регионального значения» заменить словами «регионального значения (в том числе линейных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части 3 слова «капитального строительства регионального значе</w:t>
        <w:softHyphen/>
        <w:t>ния» заменить словами «регионального значения (в том числе линейных)», слово «Администрацией» заменить словом «Правительств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статье 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части 2 слова «инфраструктуры, благоустройства территории и иными объектами» заменить словами «, транспортной инфраструктур, благоустройства территор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пункте 3 части 3 слова «капитального строительства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в части 3 статьи 9 слово «Администрацией» заменить словом «Правительство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 статье 10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наименовании слово «Состав» заменить словами «Требования к составу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б) пункт 3 части 3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дополнить частью 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состав комиссии по подготовке правил землепользования и застройки городского округа Ярославской области помимо представителей и специалистов, указанных в части 3 настоящей статьи, включается представитель уполномоченного органа исполнительной власти Ярославской области в сфере регулирования градостроительной деятельност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в наименовании статьи 11 слово «Порядок» заменить словами «Требования к порядку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статью 1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12. </w:t>
      </w:r>
      <w:r>
        <w:rPr>
          <w:b/>
          <w:sz w:val="28"/>
          <w:szCs w:val="28"/>
        </w:rPr>
        <w:t>Выдача разрешений на строительство уполномоченными органами исполнительной власти Ярославской области</w:t>
      </w:r>
    </w:p>
    <w:p>
      <w:pPr>
        <w:pStyle w:val="Style1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, если строительство объекта капитального строительства планируется осуществлять на территориях двух и более муниципальных образований (муниципальных районов, городских округов) Ярославской области, и в случае реконструкции объекта капитального строительства, расположенного на территориях двух и более муниципальных образований (муниципальных районов, городских округов) Ярославской области, разрешение на строительство выдается уполномоченным органом исполнительной власти Ярославской области в сфере регулирования градостроительной деятельности.</w:t>
      </w:r>
    </w:p>
    <w:p>
      <w:pPr>
        <w:pStyle w:val="Style1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В случае осуществления реконструкции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, разрешение на строительство выдается уполномоченным органом исполнительной власти Ярославской области в области сохранения, использования, популяризации и государственной охраны объектов культурного наследия в соответствии с Федеральным законом от 25 июня 2002 года № 73-ФЗ «Об объектах культурного наследия (памятниках истории и культуры) народов Российской Федерации».</w:t>
      </w:r>
    </w:p>
    <w:p>
      <w:pPr>
        <w:pStyle w:val="Style1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случае, если строительство, реконструкцию объекта капитального строительства планируется осуществлять в границах особо охраняемой природной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(за исключением лечебно-оздоровительных местностей и курортов), разрешение на строительство выдается уполномоченным органом исполнительной власти Ярославской области в сфере охраны окружающей среды.</w:t>
      </w:r>
    </w:p>
    <w:p>
      <w:pPr>
        <w:pStyle w:val="Style1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и разрешений на строительство уполномоченными органами исполнительной власти Ярославской области, указанными в настоящей статье, устанавливается Правительством Ярославской обла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татью 13 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6) капитального ремонта объектов капитального строительств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) статью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Статья 14. </w:t>
      </w:r>
      <w:r>
        <w:rPr>
          <w:b/>
          <w:sz w:val="28"/>
          <w:szCs w:val="28"/>
        </w:rPr>
        <w:t>Выдача разрешений на строительство органами местного самоуправления муниципальных образований Ярослав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зрешение на строительство выдается органом местного самоуправления муниципального образования Ярославской области по месту нахождения земельного участка, за исключением случаев, предусмотренных федеральным законодательством и настоящим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>В случае, если строительство объекта капитального строительства планируется осуществлять на территориях двух и более поселений или на межселенной территории в границах муниципального района Ярославской области, и в случае реконструкции объекта капитального строительст</w:t>
      </w:r>
      <w:r>
        <w:rPr>
          <w:sz w:val="28"/>
          <w:szCs w:val="28"/>
        </w:rPr>
        <w:t>ва, расположенного на территориях двух и более поселений или на межселенной территории в границах муниципального района Ярославской области, разрешение на строительство выдается органом местного самоуправления муниципального района Ярославской област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часть 3 статьи 15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3. В информационный банк данных градостроительной деятельности Ярославской области включ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хема территориального планирования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хемы территориального планирования муниципальных районов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генеральные планы поселений и городских округов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авила землепользования и застройки поселений и городских округов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документация по планировке территории для размещения объектов региональ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сведения о застроенных или подлежащих застройке земельных участках Ярославской области, на которые не распространяется действие градостроительных регламентов или для которых не устанавливаются градостроительные регламен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ые сведения и данны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) в статье 16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градостроительства и архитектуры» заменить словами «регулирования градостроительной деятельности», слова «законодательством Российской Федерации» заменить словами «</w:t>
      </w:r>
      <w:hyperlink r:id="rId5">
        <w:r>
          <w:rPr>
            <w:rStyle w:val="InternetLink"/>
            <w:sz w:val="28"/>
            <w:szCs w:val="28"/>
          </w:rPr>
          <w:t>законодательств</w:t>
        </w:r>
      </w:hyperlink>
      <w:r>
        <w:rPr>
          <w:sz w:val="28"/>
          <w:szCs w:val="28"/>
        </w:rPr>
        <w:t>ом о градостроительной деятельно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части 2 слова «градостроительства и архитектуры» заменить словами «регулирования градостроительной деятельно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Ярославской области</w:t>
        <w:tab/>
        <w:t xml:space="preserve">   С.А. Вахр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« 07 » ноября  2011 г.</w:t>
      </w:r>
    </w:p>
    <w:p>
      <w:pPr>
        <w:pStyle w:val="Heading2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rPr/>
      </w:pPr>
      <w:r>
        <w:rPr>
          <w:b w:val="false"/>
          <w:sz w:val="28"/>
          <w:szCs w:val="28"/>
          <w:u w:val="none"/>
        </w:rPr>
        <w:t xml:space="preserve">№ </w:t>
      </w:r>
      <w:r>
        <w:rPr>
          <w:b w:val="false"/>
          <w:sz w:val="28"/>
          <w:szCs w:val="28"/>
          <w:u w:val="none"/>
        </w:rPr>
        <w:t>39-з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9"/>
      <w:jc w:val="both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sz w:val="28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  <w:outlineLvl w:val="2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  <w:outlineLvl w:val="2"/>
    </w:pPr>
    <w:rPr>
      <w:i/>
      <w:iCs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  <w:outlineLvl w:val="2"/>
    </w:pPr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right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9;fld=134;dst=100237" TargetMode="External"/><Relationship Id="rId3" Type="http://schemas.openxmlformats.org/officeDocument/2006/relationships/hyperlink" Target="consultantplus://offline/main?base=LAW;n=117503;fld=134;dst=100973" TargetMode="External"/><Relationship Id="rId4" Type="http://schemas.openxmlformats.org/officeDocument/2006/relationships/hyperlink" Target="consultantplus://offline/main?base=LAW;n=117503;fld=134;dst=100973" TargetMode="External"/><Relationship Id="rId5" Type="http://schemas.openxmlformats.org/officeDocument/2006/relationships/hyperlink" Target="consultantplus://offline/main?base=LAW;n=113349;fld=134;dst=1002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22:00Z</dcterms:created>
  <dc:creator>Vasiljev D.V.</dc:creator>
  <dc:description/>
  <cp:keywords/>
  <dc:language>en-US</dc:language>
  <cp:lastModifiedBy>chernova</cp:lastModifiedBy>
  <cp:lastPrinted>2011-11-02T09:22:00Z</cp:lastPrinted>
  <dcterms:modified xsi:type="dcterms:W3CDTF">2011-11-08T04:31:00Z</dcterms:modified>
  <cp:revision>8</cp:revision>
  <dc:subject/>
  <dc:title>Статья …</dc:title>
</cp:coreProperties>
</file>