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4</w:t>
      </w:r>
    </w:p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01.10.2010 № 27-з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0"/>
          <w:sz w:val="24"/>
        </w:rPr>
      </w:pPr>
      <w:r>
        <w:rPr>
          <w:rFonts w:cs="Times New Roman"/>
          <w:color w:val="000000"/>
          <w:spacing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бюджетного финансирования предоставления</w:t>
        <w:br/>
        <w:t>услуг по дошкольному образованию детей в государств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х учреждениях Ярославской области и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образовательных учреждениях на одного воспитанника в год 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4"/>
        <w:gridCol w:w="2415"/>
        <w:gridCol w:w="2608"/>
        <w:gridCol w:w="2177"/>
      </w:tblGrid>
      <w:tr>
        <w:trPr/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  <w:br/>
              <w:t xml:space="preserve">часов (в сутки) пребывания воспитанника в учреждении при пятидневной </w:t>
              <w:br/>
              <w:t>рабочей неделе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руб.)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учреждений, расположенных в городах </w:t>
              <w:br/>
              <w:t>(за исключением</w:t>
            </w:r>
          </w:p>
          <w:p>
            <w:pPr>
              <w:pStyle w:val="Normal"/>
              <w:jc w:val="center"/>
              <w:rPr/>
            </w:pPr>
            <w:r>
              <w:rPr/>
              <w:t>малых городов*)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учреждений, расположенных в малых городах и </w:t>
              <w:br/>
              <w:t>рабочих поселка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учреждений, расположенных в сельской </w:t>
              <w:br/>
              <w:t>местности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58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92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23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88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41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87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56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90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20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55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29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439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37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91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12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 xml:space="preserve">Корректирующие коэффициенты нормативов бюджетного </w:t>
        <w:br/>
        <w:t xml:space="preserve">финансирования предоставления услуг по дошкольному образованию детей в государственных образовательных учреждениях 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 xml:space="preserve">Ярославской области и муниципальных общеобразовательных </w:t>
      </w:r>
    </w:p>
    <w:p>
      <w:pPr>
        <w:pStyle w:val="Normal"/>
        <w:ind w:firstLine="225"/>
        <w:jc w:val="center"/>
        <w:rPr/>
      </w:pPr>
      <w:r>
        <w:rPr>
          <w:b/>
        </w:rPr>
        <w:t xml:space="preserve">учреждениях на одного воспитанника в год </w:t>
      </w:r>
    </w:p>
    <w:p>
      <w:pPr>
        <w:pStyle w:val="Normal"/>
        <w:ind w:firstLine="225"/>
        <w:jc w:val="center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70"/>
        <w:gridCol w:w="2584"/>
      </w:tblGrid>
      <w:tr>
        <w:trPr>
          <w:trHeight w:val="710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ректирующий </w:t>
              <w:br/>
              <w:t>коэффициент</w:t>
            </w:r>
          </w:p>
        </w:tc>
      </w:tr>
      <w:tr>
        <w:trPr>
          <w:trHeight w:val="482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центра развития ребенка - детского сада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999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разновозрастных групп (дети любых двух возрастов от 2 месяцев до 3 лет; дети любых трех возрастов </w:t>
              <w:br/>
              <w:t>от 3 до 7 лет)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1411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472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групп оздоровительной направлен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30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детей-инвалидов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*</w:t>
            </w:r>
          </w:p>
        </w:tc>
      </w:tr>
      <w:tr>
        <w:trPr>
          <w:trHeight w:val="848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групп кратковременного пребывания с режимом работы до 3 часов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794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групп кратковременного пребывания с режимом работы до 4 часов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706" w:hRule="atLeast"/>
        </w:trPr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групп кратковременного пребывания с режимом работы до 5 часов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Коэффициент применяется к нормативам бюджетного финансирования предоставления услуг по дошкольному образованию детей, к которым не применяется коэффициент 2,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9:00Z</dcterms:created>
  <dc:creator>Иванова</dc:creator>
  <dc:description/>
  <cp:keywords/>
  <dc:language>en-US</dc:language>
  <cp:lastModifiedBy> </cp:lastModifiedBy>
  <cp:lastPrinted>2010-09-03T10:17:00Z</cp:lastPrinted>
  <dcterms:modified xsi:type="dcterms:W3CDTF">2010-10-06T05:25:00Z</dcterms:modified>
  <cp:revision>5</cp:revision>
  <dc:subject/>
  <dc:title>Статья 1</dc:title>
</cp:coreProperties>
</file>